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79" w:before="0" w:after="0"/>
        <w:rPr/>
      </w:pPr>
      <w:r>
        <w:rPr/>
        <w:t>XIII в. стал временем тяжких испытаний для русского народа и его     нарождающейся     государственности.     Географически расположенная на стыке Европы и Азии, Русь оказалась одновременно меж двух огней. С севера продолжались попытки захвата русских городов и земель потомками варягов - шведами. Положение еще более усугубилось с появлением на западных границах немецких рыцарей, развернувших активную военно-колонизационную деятельность в Прибалтике. А с восточных степей тем временем накатывалась новая волна кочевников - монголо-татар, врагов более страшных, сильных и жестоких, нежели их предшественники - печенеги и половцы.</w:t>
      </w:r>
    </w:p>
    <w:p>
      <w:pPr>
        <w:pStyle w:val="Normal"/>
        <w:spacing w:lineRule="auto" w:line="240" w:before="480" w:after="0"/>
        <w:ind w:left="640" w:hanging="0"/>
        <w:jc w:val="left"/>
        <w:rPr/>
      </w:pPr>
      <w:r>
        <w:rPr/>
        <w:t>Наступление немецких рыцарей на Восток</w:t>
      </w:r>
    </w:p>
    <w:p>
      <w:pPr>
        <w:pStyle w:val="Normal"/>
        <w:spacing w:lineRule="auto" w:line="379"/>
        <w:rPr/>
      </w:pPr>
      <w:r>
        <w:rPr>
          <w:lang w:val="en-US"/>
        </w:rPr>
        <w:t>XI</w:t>
      </w:r>
      <w:r>
        <w:rPr/>
        <w:t>-</w:t>
      </w:r>
      <w:r>
        <w:rPr>
          <w:lang w:val="en-US"/>
        </w:rPr>
        <w:t>XIII</w:t>
      </w:r>
      <w:r>
        <w:rPr/>
        <w:t xml:space="preserve"> вв. для Западной Европы являлись периодом крестовых походов. Основным их направлением был Ближний Восток (Палестина), где основывались военно-рыцарские ордена (Тамплиеров, Госпитальеров и др.). Одним из последних в 1198 г. образовался орден германских рыцарей - Тевтонский. Однако, не достигнув могущества, в 1226 г. он перенес свою деятельность в Европу и повел наступление на пруссов.</w:t>
      </w:r>
    </w:p>
    <w:p>
      <w:pPr>
        <w:sectPr>
          <w:type w:val="nextPage"/>
          <w:pgSz w:w="11906" w:h="16820"/>
          <w:pgMar w:left="1440" w:right="3020" w:gutter="0" w:header="0" w:top="1440" w:footer="0" w:bottom="720"/>
          <w:pgNumType w:fmt="decimal"/>
          <w:formProt w:val="false"/>
          <w:textDirection w:val="lrTb"/>
          <w:docGrid w:type="default" w:linePitch="360" w:charSpace="0"/>
        </w:sectPr>
        <w:pStyle w:val="Normal"/>
        <w:spacing w:lineRule="auto" w:line="379"/>
        <w:jc w:val="left"/>
        <w:rPr/>
      </w:pPr>
      <w:r>
        <w:rPr/>
        <w:t>С конца XII в. начинается продвижение немцев в прибалтийские земли, на которых издавна жили балтские - литовские (аукштайты, жемайты), латышские (латгалы, ливы, курши, земгалы) - и финно-угорские (эсты и чудь) племена. Русь стремилась подчинить их и брала с них дань, для чего еще при Ярославе Мудром строится опорный пункт - Юрьев (Тарту).</w:t>
      </w:r>
    </w:p>
    <w:p>
      <w:pPr>
        <w:pStyle w:val="Normal"/>
        <w:spacing w:lineRule="auto" w:line="379" w:before="0" w:after="0"/>
        <w:rPr/>
      </w:pPr>
      <w:r>
        <w:rPr/>
        <w:t>Подчинив поморских славян, немцы вторглись на территорию ливов (отсюда - Ливония). В 1201 г. они основали Ригу. В 1202 г. для захвата Прибалтики и христианизации ее населения был образован Орден Меченосцев. Это происходило в соперничестве с датчанами, основавшими в 1219 г. Ревель (Таллинн). К 1224 г. вся Эстония была покорена крестоносцами. Немецкие феодалы уничтожали местное население, а их земли заселялись колонистами-немцами. Для борьбы с немцами объединяются народы Прибалтики и Руси. Над рыцарями не раз одерживали победу новгородцы. Так было в 1234 г., когда князь Ярослав Всеволодович разгромил их в битве на реке Эмайыге. Через два года его успех повторили литовцы и земгалы. Дальнейшее продвижение немцев потребовало объединения сил, и в 1237 г. Орден Меченосцев или Ливонский стал отделением более крупного Тевтонского Ордена. Это слияние еще более усилило опасность для Руси, как раз в это время подвергающейся монголо-татарскому нашествию.</w:t>
      </w:r>
    </w:p>
    <w:p>
      <w:pPr>
        <w:pStyle w:val="Normal"/>
        <w:spacing w:lineRule="auto" w:line="240" w:before="480" w:after="0"/>
        <w:ind w:left="640" w:hanging="0"/>
        <w:jc w:val="left"/>
        <w:rPr/>
      </w:pPr>
      <w:r>
        <w:rPr/>
        <w:t xml:space="preserve">Русь и шведы в </w:t>
      </w:r>
      <w:r>
        <w:rPr>
          <w:lang w:val="en-US"/>
        </w:rPr>
        <w:t>XII</w:t>
      </w:r>
      <w:r>
        <w:rPr/>
        <w:t>-</w:t>
      </w:r>
      <w:r>
        <w:rPr>
          <w:lang w:val="en-US"/>
        </w:rPr>
        <w:t>XIII</w:t>
      </w:r>
      <w:r>
        <w:rPr/>
        <w:t xml:space="preserve"> вв.</w:t>
      </w:r>
    </w:p>
    <w:p>
      <w:pPr>
        <w:sectPr>
          <w:type w:val="nextPage"/>
          <w:pgSz w:w="11906" w:h="16820"/>
          <w:pgMar w:left="1440" w:right="3040" w:gutter="0" w:header="0" w:top="1440" w:footer="0" w:bottom="720"/>
          <w:pgNumType w:fmt="decimal"/>
          <w:formProt w:val="false"/>
          <w:textDirection w:val="lrTb"/>
          <w:docGrid w:type="default" w:linePitch="360" w:charSpace="0"/>
        </w:sectPr>
        <w:pStyle w:val="Normal"/>
        <w:spacing w:lineRule="auto" w:line="379"/>
        <w:rPr/>
      </w:pPr>
      <w:r>
        <w:rPr/>
        <w:t>Однако первыми тяжелым положением Руси воспользовались шведы. Надо сказать, что соперничество скандинавов и Руси за земли Приневья и Приладожья, начавшееся с варягов, не прекращалось ни в XI, ни в XII в. Так, в 1164 г. большой флот шведов появился у стен Ладоги. Неудачно проведя приступ, они вынуждены были отступить, потом бьыи разбиты на р.Вороньей подошедшими на помощь новгородцами (Ладога была пригородом Новгорода). В 1228 г. "воевать в Ладожское озеро в лодках" пришла емь - финно-угорские племена, бывшие в то время союзниками шведов. Наконец, в июле 1240 г. Шведский флот (во главе с родственником короля ярлом Биргером) - по Неве дошел до впадения в нее Ижоры, намереваясь в</w:t>
      </w:r>
    </w:p>
    <w:p>
      <w:pPr>
        <w:pStyle w:val="Normal"/>
        <w:spacing w:lineRule="auto" w:line="379" w:before="0" w:after="0"/>
        <w:ind w:hanging="0"/>
        <w:rPr/>
      </w:pPr>
      <w:r>
        <w:rPr/>
        <w:t>дальнейшем идти через Ладогу на Новгород. Предупрежденный старейшиной дружественного ижорского племени Пелгусием, новгородский князь Александр (ему было 19 лет), выступил со своей дружиной. 15 июля 1240 г. произошла битва на Неве. Внезапность и стремительность решили ее исход в пользу новгородцев. Победа была полной. Позднее князь Александр получил почетное прозвание Невский.</w:t>
      </w:r>
    </w:p>
    <w:p>
      <w:pPr>
        <w:pStyle w:val="Normal"/>
        <w:spacing w:lineRule="auto" w:line="240" w:before="480" w:after="0"/>
        <w:ind w:left="640" w:hanging="0"/>
        <w:jc w:val="left"/>
        <w:rPr/>
      </w:pPr>
      <w:r>
        <w:rPr/>
        <w:t>Ледовое побоище</w:t>
      </w:r>
    </w:p>
    <w:p>
      <w:pPr>
        <w:pStyle w:val="Normal"/>
        <w:spacing w:lineRule="auto" w:line="379"/>
        <w:rPr/>
      </w:pPr>
      <w:r>
        <w:rPr/>
        <w:t>Одновременно на Русь напали рыцари-крестоносцы. Они захватили в 1240 г. Изборск и Псков и оказались в 40 верстах от Новгорода. По решению веча в город был возвращен ранее изгнанный князь Александр. Возглавив войско, он освободил захваченные города и двинулся навстречу Ордену. 5 апреля 1242 г. на уже подтаявшем льду Чудского озера состоялась битва, получившая название Ледового побоища. Успех ее предрешило воинское мастерство Александра Невского, сумевшего учесть ряд обстоятельств военного и географического характера.</w:t>
      </w:r>
    </w:p>
    <w:p>
      <w:pPr>
        <w:pStyle w:val="Normal"/>
        <w:spacing w:lineRule="auto" w:line="379"/>
        <w:rPr/>
      </w:pPr>
      <w:r>
        <w:rPr/>
        <w:t>Победы в этих битвах остановили экспансию Ордена на Восток, русские земли были спасены от онемечивания, католицизма, порабощения, тем более в условиях начавшегося ига.</w:t>
      </w:r>
    </w:p>
    <w:p>
      <w:pPr>
        <w:pStyle w:val="Normal"/>
        <w:spacing w:lineRule="auto" w:line="379" w:before="380" w:after="0"/>
        <w:rPr/>
      </w:pPr>
      <w:r>
        <w:rPr/>
        <w:t>В 1243 г. ливонские рыцари заключили мирный договор с Новгородом. Однако к концу ХIII в. значительная часть Прибалтики была ими захвачена.</w:t>
      </w:r>
    </w:p>
    <w:p>
      <w:pPr>
        <w:sectPr>
          <w:type w:val="nextPage"/>
          <w:pgSz w:w="11906" w:h="16820"/>
          <w:pgMar w:left="1440" w:right="3020" w:gutter="0" w:header="0" w:top="1440" w:footer="0" w:bottom="720"/>
          <w:pgNumType w:fmt="decimal"/>
          <w:formProt w:val="false"/>
          <w:textDirection w:val="lrTb"/>
          <w:docGrid w:type="default" w:linePitch="360" w:charSpace="0"/>
        </w:sectPr>
        <w:pStyle w:val="Normal"/>
        <w:spacing w:lineRule="auto" w:line="240" w:before="480" w:after="0"/>
        <w:ind w:hanging="0"/>
        <w:jc w:val="center"/>
        <w:rPr/>
      </w:pPr>
      <w:r>
        <w:rPr/>
        <w:t>Монголы, их общественный строй и военная организация</w:t>
      </w:r>
    </w:p>
    <w:p>
      <w:pPr>
        <w:pStyle w:val="Normal"/>
        <w:spacing w:lineRule="auto" w:line="379" w:before="0" w:after="0"/>
        <w:rPr/>
      </w:pPr>
      <w:r>
        <w:rPr/>
        <w:t>В XII в. монгольские племена занимали территорию, входящую в нынешнюю Монголию и Бурятию. Это было обширное пространство Центральной Азии: бассейны рек Орхона, Керулена, Толы, Селенги, Онгина, Онона, у озер Хубсутул на западе и Буир-Нур и Кулун-Нур на востоке (около р.Халкин-Гол). Монгольские племена носили различные названия: собственно монголы, мерниты, кедриты, ойраты, найманы, татары. Последние были наиболее многочисленны и воинственны.   Поэтому   соседние   народы   название   татар распространили на другие монгольские племена.</w:t>
      </w:r>
    </w:p>
    <w:p>
      <w:pPr>
        <w:pStyle w:val="Normal"/>
        <w:spacing w:lineRule="auto" w:line="379"/>
        <w:rPr/>
      </w:pPr>
      <w:r>
        <w:rPr/>
        <w:t>С конца XII в. у монгольских племен происходил процесс распада родоплеменного строя. Особенностью этого строя было то, что он развивался на базе кочевого скотоводческого хозяйств. Для этого способа производства характерна собственность не на землю, а на стада и пастбища. Отсюда и стремление кочевых племен к расширению района обитания, что, как правило, происходило посредством грабительских походов.</w:t>
      </w:r>
    </w:p>
    <w:p>
      <w:pPr>
        <w:pStyle w:val="Normal"/>
        <w:spacing w:lineRule="auto" w:line="379"/>
        <w:rPr/>
      </w:pPr>
      <w:r>
        <w:rPr/>
        <w:t>Из среды общинников-скотоводов (карачу) стала выделяться знать - нойоны и багатуры, которая возглавляла отряды дружинников-нукеров. Права знати охранял закон - "Яса".</w:t>
      </w:r>
    </w:p>
    <w:p>
      <w:pPr>
        <w:sectPr>
          <w:type w:val="nextPage"/>
          <w:pgSz w:w="11906" w:h="16820"/>
          <w:pgMar w:left="1440" w:right="3020" w:gutter="0" w:header="0" w:top="1440" w:footer="0" w:bottom="720"/>
          <w:pgNumType w:fmt="decimal"/>
          <w:formProt w:val="false"/>
          <w:textDirection w:val="lrTb"/>
          <w:docGrid w:type="default" w:linePitch="360" w:charSpace="0"/>
        </w:sectPr>
        <w:pStyle w:val="Normal"/>
        <w:spacing w:lineRule="auto" w:line="379"/>
        <w:rPr/>
      </w:pPr>
      <w:r>
        <w:rPr/>
        <w:t>В начале XIII в. произошло объединение монгольских племен. Этому в основном способствовала дипломатическая и, особенно, военная деятельность Темучжиня - предводителя монголов. В кровавой междоусобной борьбе им удалось в конце концов покорить даже татар. Большинство их было перебито (Темучжин приказал казнить всех, кто ростом был выше оси тележного колеса), оставшиеся объединились с монголами. В 1206 г. на съезде племен (курултае),проходившем в верховьях реки Онон, Темучжин был провозглашен правителем всех монгольских племен. Он получил имя</w:t>
      </w:r>
    </w:p>
    <w:p>
      <w:pPr>
        <w:pStyle w:val="Normal"/>
        <w:spacing w:lineRule="auto" w:line="379" w:before="0" w:after="0"/>
        <w:ind w:hanging="0"/>
        <w:rPr/>
      </w:pPr>
      <w:r>
        <w:rPr/>
        <w:t>Чингиз-хана (точное значение не установлено, обычно переводится как Великий хан).</w:t>
      </w:r>
    </w:p>
    <w:p>
      <w:pPr>
        <w:pStyle w:val="Normal"/>
        <w:spacing w:lineRule="auto" w:line="379"/>
        <w:rPr/>
      </w:pPr>
      <w:r>
        <w:rPr/>
        <w:t>Чингиз-хан укрепил издавна существовавшую военную организацию монголов, которая совпадала с территориальной. Вся территория была поделена на три части: центр, левое и правое крыло. Каждая из них делилась на "тьмы" (10 тыс,) "тысячи", "сотни", "десятки" во главе с темниками, тысячниками, сотниками, десятниками. Такое устройство способствовало быстрому и четкому развертыванию военных сил. В войске была введена строжайшая дисциплина. Основной ударной силой являлась конница. Создав сильную и агрессивную организацию Чингиз-хан приступил к завоеваниям.</w:t>
      </w:r>
    </w:p>
    <w:p>
      <w:pPr>
        <w:pStyle w:val="Normal"/>
        <w:spacing w:lineRule="auto" w:line="240" w:before="480" w:after="0"/>
        <w:ind w:left="640" w:hanging="0"/>
        <w:jc w:val="left"/>
        <w:rPr/>
      </w:pPr>
      <w:r>
        <w:rPr/>
        <w:t>Походы монголо-татар</w:t>
      </w:r>
    </w:p>
    <w:p>
      <w:pPr>
        <w:pStyle w:val="Normal"/>
        <w:spacing w:lineRule="auto" w:line="379"/>
        <w:rPr/>
      </w:pPr>
      <w:r>
        <w:rPr/>
        <w:t>Первые удары были нанесены соседним народам: тангутам, чжурженям (предки современных маньчжур), а также уйгурам, туркменам и др. Используя их военные силы, а также их боевые навыки, монголы в 1219-1224 гг. предприняли поход в Среднюю Азию, Иран, Афганистан, на Кавказ и в половецкие степи. В Средней Азии были захвачены и разрушены Самарканд, Бухара, Ходжент, Мерв и другие богатые города. Жители уничтожались, а наиболее искусных ремесленников уводили в плен. Эту территорию стали заселять кочевниками, ирригационное земледелие было уничтожено, началось наступление песков на земледельческие оазисы. Исчезла с лица земли веками создававшаяся земледельческая цивилизация.</w:t>
      </w:r>
    </w:p>
    <w:p>
      <w:pPr>
        <w:sectPr>
          <w:type w:val="nextPage"/>
          <w:pgSz w:w="11906" w:h="16820"/>
          <w:pgMar w:left="1440" w:right="3000" w:gutter="0" w:header="0" w:top="1440" w:footer="0" w:bottom="720"/>
          <w:pgNumType w:fmt="decimal"/>
          <w:formProt w:val="false"/>
          <w:textDirection w:val="lrTb"/>
          <w:docGrid w:type="default" w:linePitch="360" w:charSpace="0"/>
        </w:sectPr>
        <w:pStyle w:val="Normal"/>
        <w:spacing w:lineRule="auto" w:line="379"/>
        <w:rPr/>
      </w:pPr>
      <w:r>
        <w:rPr/>
        <w:t>Далее, после захвата Северного Ирана монголо-татары двинулись в Закавказье. Однако вследствие сильного сопротивления армян и грузин и непривычных естественных условий они были</w:t>
      </w:r>
    </w:p>
    <w:p>
      <w:pPr>
        <w:pStyle w:val="Normal"/>
        <w:spacing w:lineRule="auto" w:line="379" w:before="0" w:after="0"/>
        <w:ind w:hanging="0"/>
        <w:rPr/>
      </w:pPr>
      <w:r>
        <w:rPr/>
        <w:t>вынуждены покинуть эту территорию. В свои степи монголы возвращались другим путем. Найдя узкую равнинную полоску между Каспийским морем и горами у Дербента, "псы" Чингиз-хана Джебе и Субедей ворвались в половецкие степи. Разгромив часть половцев, они стали продвигаться к русским землям. Тогда один из половецких ханов - Котян обратился за помощью к русским князьям: "Побороните нас. Аще не поможете нам, мы ныне иссечени будем, а вы наутрие иссечени  будете".  Перед  лицом  опасного  врага  просьба древнерусскими князьями была принята. Однако не все русские земли выставили свои войска (отсутствовала дружина из Ростово-Суздальской земли), а между пятнадцатью направившимися к Дону князьями не было единства. Заманив русское войско в степи, монголо-татары (численность их доходила до 30 тыс.) 31 мая 1223 г. в битве на р.Калке нанесли ему жестокое и сокрушительное поражение. Из Приазовья вернулась лишь десятая часть войска. Несмотря на успех, монголо-татары, продвинувшись до Днепра, неожиданно повернули назад в степи. Так закончился первый поход монголо-татар на Русь.</w:t>
      </w:r>
    </w:p>
    <w:p>
      <w:pPr>
        <w:pStyle w:val="Normal"/>
        <w:spacing w:lineRule="auto" w:line="240" w:before="480" w:after="0"/>
        <w:ind w:left="640" w:hanging="0"/>
        <w:jc w:val="left"/>
        <w:rPr/>
      </w:pPr>
      <w:r>
        <w:rPr/>
        <w:t>Походы на Русь Батыя</w:t>
      </w:r>
    </w:p>
    <w:p>
      <w:pPr>
        <w:pStyle w:val="Normal"/>
        <w:spacing w:lineRule="auto" w:line="379" w:before="380" w:after="0"/>
        <w:rPr/>
      </w:pPr>
      <w:r>
        <w:rPr/>
        <w:t>После смерти Чингиз-хана (1227 г.) наследником стал его сын Угэдей. Завоевательные походы были продолжены. В начале 30-х годов XIII в. монголы вновь обрушились на Закавказье. А в 1236 г. начинается поход на русские земли. Его возглавил внук Чингиз-хана, сын его старшего сына Джучи-Бату (Батый), который получил во владение (улус) западные земли, в том числе и те, которые предстояло покорить.</w:t>
      </w:r>
    </w:p>
    <w:p>
      <w:pPr>
        <w:sectPr>
          <w:type w:val="nextPage"/>
          <w:pgSz w:w="11906" w:h="16820"/>
          <w:pgMar w:left="1440" w:right="3000" w:gutter="0" w:header="0" w:top="1440" w:footer="0" w:bottom="720"/>
          <w:pgNumType w:fmt="decimal"/>
          <w:formProt w:val="false"/>
          <w:textDirection w:val="lrTb"/>
          <w:docGrid w:type="default" w:linePitch="360" w:charSpace="0"/>
        </w:sectPr>
        <w:pStyle w:val="Normal"/>
        <w:spacing w:lineRule="auto" w:line="379"/>
        <w:rPr/>
      </w:pPr>
      <w:r>
        <w:rPr/>
        <w:t>Овладев Волжской Булгарией, к осени 1237 г. монголы перешли Волгу и сосредоточились на р.Воронеж. Надо сказать, что новый поход на Русь не был неожиданностью для князей и всего населения. Как</w:t>
      </w:r>
    </w:p>
    <w:p>
      <w:pPr>
        <w:pStyle w:val="Normal"/>
        <w:spacing w:lineRule="auto" w:line="379" w:before="0" w:after="0"/>
        <w:ind w:hanging="0"/>
        <w:rPr/>
      </w:pPr>
      <w:r>
        <w:rPr/>
        <w:t>свидетельствуют летописи,  в русских городах следили за продвижением монголо-татар, знали об их приближении и завоевательных планах, готовились к обороне. Однако за монголо-татарами оставалось подавляющее превосходство в военных силах. При самых скромных подсчетах их армия насчитывала от 37,5 тыс. до 75 тыс. человек и использовала первоклассную для того времени осадную технику. При отсутствии политического и военного единства на Руси противостоять многочисленным, хорошо обученным и жестоким войскам монголо-татар было крайне сложно. И тем не менее, русские земли, особенно в начальный период, попытались организовать коллективный отпор. Но объединения сил нескольких княжеств было недостаточно для противостояния сильному противнику.</w:t>
      </w:r>
    </w:p>
    <w:p>
      <w:pPr>
        <w:pStyle w:val="Normal"/>
        <w:spacing w:lineRule="auto" w:line="379"/>
        <w:rPr/>
      </w:pPr>
      <w:r>
        <w:rPr/>
        <w:t>Первой русской волостью на пути монголо-татар стала Рязанская. На требования Батыя о добровольном подчинении и выплате дани, рязанский князь Юрий Ингваревич и союзные с ним пронский и муромский князья ответили отказом. В свою очередь, не получив помощи от других земель, рязанцам пришлось действовать в одиночку. Но, даже находясь в осаде, они нашли мужество ответить татарским послам: "Если нас всех не будет, то все ваше будет". Рязань пала после пятидневной обороны 21 декабря 1237 г. Город был разграблен и сожжен, а жители, среди которых была княжеская семья, перебиты. На прежнем месте Рязань больше не возродилась.</w:t>
      </w:r>
    </w:p>
    <w:p>
      <w:pPr>
        <w:sectPr>
          <w:type w:val="nextPage"/>
          <w:pgSz w:w="11906" w:h="16820"/>
          <w:pgMar w:left="1440" w:right="3000" w:gutter="0" w:header="0" w:top="1440" w:footer="0" w:bottom="720"/>
          <w:pgNumType w:fmt="decimal"/>
          <w:formProt w:val="false"/>
          <w:textDirection w:val="lrTb"/>
          <w:docGrid w:type="default" w:linePitch="360" w:charSpace="0"/>
        </w:sectPr>
        <w:pStyle w:val="Normal"/>
        <w:spacing w:lineRule="auto" w:line="379"/>
        <w:ind w:firstLine="700"/>
        <w:rPr/>
      </w:pPr>
      <w:r>
        <w:rPr/>
        <w:t>В январе 1238 г. монголо-татары двинулись во Владимиро-Суздальскую землю. В бою под Коломной они нанесли поражение владимирцам и остаткам рязанцев, после чего подошли к Москве. Москва, бывшая в то время небольшим пригородом Владимира, оказала отчаянное сопротивление. Обороной руководил воевода Филипп Нянка. Город был взят только через пять дней. 3 февраля 1238</w:t>
      </w:r>
    </w:p>
    <w:p>
      <w:pPr>
        <w:pStyle w:val="Normal"/>
        <w:spacing w:lineRule="auto" w:line="379" w:before="0" w:after="0"/>
        <w:ind w:hanging="0"/>
        <w:rPr/>
      </w:pPr>
      <w:r>
        <w:rPr/>
        <w:t>г. Батый подошел к Владимиру и осадил его, одновременно отправив отряд к Суздалю. 7 февраля после ряда безуспешных попыток овладеть городом через Золотые ворота, захватчики ворвались в него через проломы в стене. Летописец рисует жуткие картины грабежа и насилия. Укрывшиеся в Успенском соборе епископ Митрофан с княгинями и детьми, входившими в семью князя Юрия Всеволодовича, и другие люди были подожжены и скончались в мучениях от удушья и огня. Между тем сам владимирский князь Юрий, отъехав на север, попытался силами владимирского войска и собранных им полков Ростовской, Ярославской, Углицкой и Юрьевской земель остановить смертоносное шествие монголо-татар. 4 марта 1238 г. состоялась битва на затерянной в густых лесах северо-западнее Углича речке Сити. Точное место сражения до сих пор не установлено, но зато достоверно известно, что вся русская рать была перебита. Погиб и Юрий Всеволодович. Северо-Восточная Русь была разорена и опустошена.</w:t>
      </w:r>
    </w:p>
    <w:p>
      <w:pPr>
        <w:pStyle w:val="Normal"/>
        <w:spacing w:lineRule="auto" w:line="379"/>
        <w:rPr/>
      </w:pPr>
      <w:r>
        <w:rPr/>
        <w:t>В то же время другой отряд монголо-татар двинулся в Северо-Западную Русь. Здесь они встретили упорное сопротивление жителей Торжка - пригорода Новгорода. Но 5 марта - после двухнедельного стояния под его стенами - монголо-татары с помощью стенобитных устройств взяли и его. Враги иссекли всех "от мужьска пола и до женьска, иереискыи чин всь и черноризьскыа, а все изъобнажено и поругано, горкою смертью предаша душа своя господеви".</w:t>
      </w:r>
    </w:p>
    <w:p>
      <w:pPr>
        <w:sectPr>
          <w:type w:val="nextPage"/>
          <w:pgSz w:w="11906" w:h="16820"/>
          <w:pgMar w:left="1440" w:right="3020" w:gutter="0" w:header="0" w:top="1440" w:footer="0" w:bottom="720"/>
          <w:pgNumType w:fmt="decimal"/>
          <w:formProt w:val="false"/>
          <w:textDirection w:val="lrTb"/>
          <w:docGrid w:type="default" w:linePitch="360" w:charSpace="0"/>
        </w:sectPr>
        <w:pStyle w:val="Normal"/>
        <w:spacing w:lineRule="auto" w:line="379"/>
        <w:rPr/>
      </w:pPr>
      <w:r>
        <w:rPr/>
        <w:t>Путь на Новгород, таким образом, был открыт. Однако случилось непредвиденное: не дойдя до Новгорода ста верст, Батый возле местечка Игнач-крест, резко повернул на юг. Причины этого решения можно назвать лишь предположительно: предстоящая весенняя распутица, вследствие которой чрезвычайно усложнялось дальнейшее продвижение, усталость и потеря боевого духа самих монголов, сражавшихся в непривычных для них условиях, а также</w:t>
      </w:r>
    </w:p>
    <w:p>
      <w:pPr>
        <w:pStyle w:val="Normal"/>
        <w:spacing w:lineRule="auto" w:line="379" w:before="0" w:after="0"/>
        <w:ind w:hanging="0"/>
        <w:rPr/>
      </w:pPr>
      <w:r>
        <w:rPr/>
        <w:t>доходившие до них слухи о решимости новгородцев сражаться до последнего.</w:t>
      </w:r>
    </w:p>
    <w:p>
      <w:pPr>
        <w:pStyle w:val="Normal"/>
        <w:spacing w:lineRule="auto" w:line="379"/>
        <w:rPr/>
      </w:pPr>
      <w:r>
        <w:rPr/>
        <w:t>Отход был стремительным и носил характер "облавы". Монголы разделились на отряды и, идя с севера на юг, охватывали своей "сетью" населенные пункты, попадавшиеся на пути. Особенно необходимо отметить стойкость жителей (во главе с юным князем Василием) небольшого городка Козельска, оборонявшегося без чьей-либо помощи семь недель. Они совершали вылазки, нападали на врага, уничтожали осадные машины. Когда дело дошло до штурма, то "козляне ж ножи резахуся с ними". "Злым городом" прозвали его татары и "не пощаде от отрочат до сосущих млеко".</w:t>
      </w:r>
    </w:p>
    <w:p>
      <w:pPr>
        <w:pStyle w:val="Normal"/>
        <w:spacing w:lineRule="auto" w:line="379"/>
        <w:rPr/>
      </w:pPr>
      <w:r>
        <w:rPr/>
        <w:t>Удалось отбиться Смоленску, но были разорены такие крупные центры как Переяславль-Южный, Чернигов и др. После этого монголо-татары вновь ушли в степи. Но уже в 1239 г. последовало новое вторжение. После захвата Мурома, монголы двинулись на южную Русь и подошли к Киеву. Оборону города организовал воевода Дмитрий (князь Михаил Всеволодович бежал). Горожане самоотверженно защищались около трех месяцев, по силы были неравны. В декабре 1240 г. Киев был взят. В следующем году монголо-татары разгромили Галицко-Волынскую Русь, а затем вторглись в Европу. Однако, потерпев ряд неудач в Чехии и Венгрии, Батый повернул свои войска на Восток. Проезжавший чуть позже через южные русские земли итальянский монах Плано Карпини оставил леденящие душу строки:</w:t>
      </w:r>
    </w:p>
    <w:p>
      <w:pPr>
        <w:sectPr>
          <w:type w:val="nextPage"/>
          <w:pgSz w:w="11906" w:h="16820"/>
          <w:pgMar w:left="1440" w:right="3020" w:gutter="0" w:header="0" w:top="1440" w:footer="0" w:bottom="720"/>
          <w:pgNumType w:fmt="decimal"/>
          <w:formProt w:val="false"/>
          <w:textDirection w:val="lrTb"/>
          <w:docGrid w:type="default" w:linePitch="360" w:charSpace="0"/>
        </w:sectPr>
        <w:pStyle w:val="Normal"/>
        <w:spacing w:lineRule="auto" w:line="379" w:before="0" w:after="0"/>
        <w:ind w:hanging="0"/>
        <w:rPr/>
      </w:pPr>
      <w:r>
        <w:rPr/>
        <w:t>татары "пошли против Руссии и произвели великое избиение в земле Руссий, разрушили города и крепости и убили людей, осадили Киев, который был столицей Руссии, и после долгой осады они взяли его и убили жителей города; отсюда, когда мы ехали через их землю, мы находили бесчисленные головы и кости мертвых людей, лежавшие в поле; ибо этот город был большой и очень многолюдный, а теперь он</w:t>
      </w:r>
    </w:p>
    <w:p>
      <w:pPr>
        <w:pStyle w:val="Normal"/>
        <w:spacing w:lineRule="auto" w:line="379" w:before="0" w:after="0"/>
        <w:ind w:hanging="0"/>
        <w:rPr/>
      </w:pPr>
      <w:r>
        <w:rPr/>
        <w:t>сведен почти ни на что: едва существует там двести домов, а людей тех держат они в самом тяжелом рабстве".</w:t>
      </w:r>
    </w:p>
    <w:p>
      <w:pPr>
        <w:pStyle w:val="Normal"/>
        <w:spacing w:lineRule="auto" w:line="379"/>
        <w:rPr/>
      </w:pPr>
      <w:r>
        <w:rPr/>
        <w:t>Исходя из вышеизложенного, трудно всерьез принимать выводы Л.Н.Гумилева о том, "что немногочисленные воины-монголы Батьы только прошли через Русь и вернулись в степь". Представляется, что гораздо точнее о трагедии, постигшей русский народ, сказал А.С.Пушкин, одновременно определив то значение, которое имели стойкость  н  мужество  русских  людей:  "...растерзанная  и обескровленная Русь остановила монголо-татарское нашествие на краю Европы". Дорого обошлась Руси ее самоотверженность. По подсчетам археологов, из 74 русских городов 49 были разорены татарами. 14 из них перестали существовать навсегда, а 15 превратились в сельские поселения. Погибли тысячи горожан, селян, знатных людей и простых общинников. Многие, особенно ремесленники, были уведены в плен. Кривая татарская сабля и сопутствующий ей огонь опустошил Русь, но не поставили ее на колени. Нашествие Батыя не повлекло за собой уничтожения древнерусской народности и цивилизации.</w:t>
      </w:r>
    </w:p>
    <w:p>
      <w:pPr>
        <w:pStyle w:val="Normal"/>
        <w:spacing w:lineRule="auto" w:line="240" w:before="480" w:after="0"/>
        <w:ind w:left="640" w:hanging="0"/>
        <w:jc w:val="left"/>
        <w:rPr/>
      </w:pPr>
      <w:r>
        <w:rPr/>
        <w:t>Начало ига</w:t>
      </w:r>
    </w:p>
    <w:p>
      <w:pPr>
        <w:sectPr>
          <w:type w:val="nextPage"/>
          <w:pgSz w:w="11906" w:h="16820"/>
          <w:pgMar w:left="1440" w:right="3020" w:gutter="0" w:header="0" w:top="1440" w:footer="0" w:bottom="720"/>
          <w:pgNumType w:fmt="decimal"/>
          <w:formProt w:val="false"/>
          <w:textDirection w:val="lrTb"/>
          <w:docGrid w:type="default" w:linePitch="360" w:charSpace="0"/>
        </w:sectPr>
        <w:pStyle w:val="Normal"/>
        <w:spacing w:lineRule="auto" w:line="379"/>
        <w:rPr/>
      </w:pPr>
      <w:r>
        <w:rPr/>
        <w:t>Походы Батыя на русские земли в 1257-1241 гг. не повлекли за собой немедленного установления чужеземного господства. Но летом 1242 г. вернувшиеся с берегов "последнего" - Адриатического моря монголы в низовьях Волги образовали в составе Монгольской империи новое государство - Золотую Орду (улус Джучи). Оно охватило огромную территорию, включая земли волжских болгар, половцев, Крым, Западную Сибирь, Приуралье, Хорезм. Столицей стал Сарай, или Сарай-Бату, основанный неподалеку от нынешней Астрахани. В древнерусские земли были направлены послы, потребовавшие от</w:t>
      </w:r>
    </w:p>
    <w:p>
      <w:pPr>
        <w:pStyle w:val="Normal"/>
        <w:spacing w:lineRule="auto" w:line="379" w:before="0" w:after="0"/>
        <w:ind w:hanging="0"/>
        <w:rPr/>
      </w:pPr>
      <w:r>
        <w:rPr/>
        <w:t>князей явки к Батыю с изъявлением покорности. Так в 1242 г. началось монголо-татарское иго, длившееся до 1480 г.</w:t>
      </w:r>
    </w:p>
    <w:p>
      <w:pPr>
        <w:sectPr>
          <w:type w:val="nextPage"/>
          <w:pgSz w:w="11906" w:h="16820"/>
          <w:pgMar w:left="1440" w:right="3020" w:gutter="0" w:header="0" w:top="1440" w:footer="0" w:bottom="720"/>
          <w:pgNumType w:fmt="decimal"/>
          <w:formProt w:val="false"/>
          <w:textDirection w:val="lrTb"/>
          <w:docGrid w:type="default" w:linePitch="360" w:charSpace="0"/>
        </w:sectPr>
        <w:pStyle w:val="Normal"/>
        <w:spacing w:lineRule="auto" w:line="379"/>
        <w:rPr/>
      </w:pPr>
      <w:r>
        <w:rPr/>
        <w:t>Первым в Орду в 1243 г. поехал оставшийся старшим среди владимиро-суздальских князей Ярослав Всеволодович. В течение следующего десятилетия русские князья совершили не менее 19 поездок к монголо-татарам, в том числе четыре раза в столицу Монголии - Каракорум. В Орде князья, обычно привозившие богатые дары и дани, получали подтверждение своих прав на свои княжества и на "великое княжение Владимирское" - "ярлык". Монголы, пользуясь этим и извлекая для себя выгоды, зачастую разжигали между русскими князьями соперничество, приводившее к распрям и кровопролитию. В конце 50-х годов XIII в. на Руси вводится система повсеместного и регулярного взимания дани ("ордынский выход") - подворное обложение (для чего была проведена перепись - "число"), а также воинская повинность. Одновременно создается институт ханских наместников - баскаков, осуществлявший экономический и политико-военный контроль в русских землях (просуществовал до начала XIV в.). "Великий баскак" имел резиденцию во Владимире, который становится в это время крупнейшим политическим центром. Наряду с этим не прекращались и новые вторжения монголо-татар. Первый после Батыя поход состоялся в 1252 г. Это была "Неврюева рать", разгромившая Суздальскую землю. В 1292 г. на Русь обрушилась "Дюденева рать", которая "градов взяша 14, и всю землю пусту сътвориша". Многие города разрушались вновь и вновь: Переяславль-Залесский - 4 раза. Муром, Суздаль, Рязань - 3 раза, Владимир - 2 раза, в то время как в первые 50 лет ига на Руси не было построено ни одного города. В целом в последние 25 лет XIII в. Орда предприняла до 15 крупных походов. Иногда их последствия были не менее трагическими, чем Батыево нашествие.</w:t>
      </w:r>
    </w:p>
    <w:p>
      <w:pPr>
        <w:pStyle w:val="Normal"/>
        <w:spacing w:lineRule="auto" w:line="240" w:before="0" w:after="0"/>
        <w:ind w:left="640" w:hanging="0"/>
        <w:jc w:val="left"/>
        <w:rPr/>
      </w:pPr>
      <w:r>
        <w:rPr/>
        <w:t>Влияние нашествия и ига на развитие Руси</w:t>
      </w:r>
    </w:p>
    <w:p>
      <w:pPr>
        <w:pStyle w:val="Normal"/>
        <w:spacing w:lineRule="auto" w:line="379"/>
        <w:rPr/>
      </w:pPr>
      <w:r>
        <w:rPr/>
        <w:t xml:space="preserve">Вопрос о воздействии татаро-монгольского нашествия и последовавшего за ним ига на развитие русского общества - один из самых сложных в истории Руси. Безусловно, что они повлияли на демографическое, хозяйственное, социальное, политическое и культурное развитие древнерусских земель. Происходит сокращение численности населения, а оставшиеся в живых после татарских набегов во избежание нового разорения вынуждены были бежать в более безопасные районы: на запад и северо-запад Волго-Окского Междуречья. Появляясь там, они пополняли армию безземельного люда, а для уплаты дани обращались к знати. Таким образом, постепенно создавался резерв феодально-зависимого крестьянства. В то же время изменяется и положение знати - особенно князей. Существуя прежде за счет даней, кормлений, полюдья, теперь эти источники доходов они теряют - все направляется в Орду. Отсюда происходит их переориентация на землю. И, действительно, в конце </w:t>
      </w:r>
      <w:r>
        <w:rPr>
          <w:lang w:val="en-US"/>
        </w:rPr>
        <w:t>XIII-XIV</w:t>
      </w:r>
      <w:r>
        <w:rPr/>
        <w:t xml:space="preserve"> вв. наблюдается существенный рост крупного частного землевладения.</w:t>
      </w:r>
    </w:p>
    <w:p>
      <w:pPr>
        <w:pStyle w:val="Normal"/>
        <w:spacing w:lineRule="auto" w:line="379"/>
        <w:rPr/>
      </w:pPr>
      <w:r>
        <w:rPr/>
        <w:t>Возрастает значение князя и в политической сфере. Если в период Киевской Руси князья находились в зависимости от веча, которое могло указать им и "путь чист" (т.е. изгнать), то теперь они приезжали в города с ханским ярлыком, а при необходимости с татарским отрядом. Таким образом, власть князей по отношению к населению усиливается.</w:t>
      </w:r>
    </w:p>
    <w:p>
      <w:pPr>
        <w:sectPr>
          <w:type w:val="nextPage"/>
          <w:pgSz w:w="11906" w:h="16820"/>
          <w:pgMar w:left="1440" w:right="3020" w:gutter="0" w:header="0" w:top="1440" w:footer="0" w:bottom="720"/>
          <w:pgNumType w:fmt="decimal"/>
          <w:formProt w:val="false"/>
          <w:textDirection w:val="lrTb"/>
          <w:docGrid w:type="default" w:linePitch="360" w:charSpace="0"/>
        </w:sectPr>
        <w:pStyle w:val="Normal"/>
        <w:spacing w:lineRule="auto" w:line="379"/>
        <w:rPr/>
      </w:pPr>
      <w:r>
        <w:rPr/>
        <w:t>Однако и в этих условиях не была сломлена демократическая политическая система, не прерываются древнерусские политические традиции. Одна из них - деятельность вечевых институтов. Грозные раскаты вечевого колокола собирают теперь горожан для организации</w:t>
      </w:r>
    </w:p>
    <w:p>
      <w:pPr>
        <w:pStyle w:val="Normal"/>
        <w:spacing w:lineRule="auto" w:line="379" w:before="0" w:after="0"/>
        <w:ind w:right="200" w:hanging="0"/>
        <w:rPr/>
      </w:pPr>
      <w:r>
        <w:rPr/>
        <w:t>отпора ордынцам и их сообщникам. Сильные волнения произошли в 1257-1259 гг. в Новгороде в связи с переписью населения: новгородцы отказывались "даваться в число". Их негодование вызвало также и то, что бояре "творяху... собе легко, а меньшим зло". Выступление было пресечено   Александром   Невским,   проводившим   политику компромисса и полагавшим, что время открытого столкновения с Ордой еще не настало. В 1262 г. расправились с баскаками и купцами-откупщиками горожане Ростова, Суздаля, Ярославля, Устюга Великого, Владимира. Выступления происходили и позднее - в 70-90-е годы XIII в. Такой широкий размах народного движения вынудил Орду смягчить систему сбора дани: часть сбора была передана русским князьям, а влияние баскачества было ограничено.</w:t>
      </w:r>
    </w:p>
    <w:p>
      <w:pPr>
        <w:pStyle w:val="Normal"/>
        <w:spacing w:lineRule="auto" w:line="379"/>
        <w:ind w:right="200" w:firstLine="720"/>
        <w:jc w:val="left"/>
        <w:rPr/>
      </w:pPr>
      <w:r>
        <w:rPr/>
        <w:t>Однако, и в XIV, и в XV вв. Русь продолжала существовать под тяжелым бременем монголо-татарского ига.</w:t>
      </w:r>
    </w:p>
    <w:p>
      <w:pPr>
        <w:pStyle w:val="Normal"/>
        <w:spacing w:lineRule="auto" w:line="240" w:before="1340" w:after="0"/>
        <w:ind w:hanging="0"/>
        <w:jc w:val="right"/>
        <w:rPr>
          <w:sz w:val="18"/>
          <w:szCs w:val="18"/>
        </w:rPr>
      </w:pPr>
      <w:r>
        <w:rPr>
          <w:sz w:val="18"/>
          <w:szCs w:val="18"/>
        </w:rPr>
        <w:t>Литература: И.Я.Фроянов. История России от древнейших времен до начала XX в.</w:t>
      </w:r>
    </w:p>
    <w:sectPr>
      <w:type w:val="nextPage"/>
      <w:pgSz w:w="11906" w:h="16820"/>
      <w:pgMar w:left="1440" w:right="27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39" w:before="360" w:after="0"/>
      <w:ind w:firstLine="720"/>
      <w:jc w:val="both"/>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2:56:00Z</dcterms:created>
  <dc:creator>Akcium</dc:creator>
  <dc:description/>
  <dc:language>en-US</dc:language>
  <cp:lastModifiedBy>Akcium</cp:lastModifiedBy>
  <dcterms:modified xsi:type="dcterms:W3CDTF">2004-04-02T12:57:00Z</dcterms:modified>
  <cp:revision>1</cp:revision>
  <dc:subject/>
  <dc:title/>
</cp:coreProperties>
</file>