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Древний Новгород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ВЕДЕНИ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чему я выбрал как тему курсовой работы фрагменты ист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ии именно этого русского города ? Ответ прост : я был в это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ороде ,я много знаю о его истории и могу с уверенностью ск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зать, что не зря он назывался раньше не иначе как " Господин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еликий Новгород". Это действительно великий город как по св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ей архитектуре, так и по богатой, интересной истории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менно в Новгороде зародилась берестяная грамота,именн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 в средние века "Северным стражем Руси",охр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явшим ее от внешних врагов, именно Новгород являлся (и явля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ется) одним из центров русской духовности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до заметить ,что Новгород почти не подвергался инород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ым набегам (по сравнению с другими русскими городами), поэт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у он больше других городов смог сохранить свою самобыт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сть,уходящую корнями в древность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менно поэтому Новгород так привлекает историков и архе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огов,благодаря которым мы узнаем все больше интересного об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стории этого замечательного города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СТОКИ НАШИХ ЗНАНИЙ О ДРЕВНЕМ НОВГОРОД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режде чем приступить к непосредственному рассмотрению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стории древнего Новгорода нужно оговорить те источники , к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рые дают нам сведения о прошлом новгородской земли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сновную часть сведений историки черпают из летописей.Л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писи - историко-литературные произведения,в которых событи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злагаются погодно ,или, как говорили в Древней Руси "по л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ам".Летописание возникло на Руси вскоре после приняти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христианства (Х1 - м столетии ). Первым центром летописани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был,по - видимому Киев ( Киево - Печорская лавра).Чуть поздне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чали составлять летописи в Новгороде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нтересно заметить ,что сведения о Новгороде можно найт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любой летописи , где бы она ни была написана, однако боле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ажны летописи , написанные непосредственно в Новгороде.Древ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ейшие летописи (Х1-Х111 вв.) дошли до нас в списках Х1V-XV вв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иболее древний из всех списков русских летописей - так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зываемый Синоидальный список Новгородской Первой летописи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 сожалению , большая часть Синоидального списка утеряна, и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2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вествование ведётся с 1015 года . События ,изложенные в л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писи систематически доводятся до 1333 года, и ,к счастью ,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более поздних списках этой летописи находятся упоминания о с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бытиях , произошедших в Новгороде до 1015 года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ряду с Первой Новгородской летописью до нас дошли боле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здние списки летописных сводов: Вторая , Четвёртая ,Пята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ские летописи ,летопись Авраамки ,Уваровская летопись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а также Софийская первая летопись.</w:t>
      </w:r>
    </w:p>
    <w:p>
      <w:pPr>
        <w:pStyle w:val="Style15"/>
        <w:rPr/>
      </w:pPr>
      <w:r>
        <w:rPr>
          <w:rFonts w:cs="Times;Times New Roman" w:ascii="Times;Times New Roman" w:hAnsi="Times;Times New Roman"/>
        </w:rPr>
        <w:t>Не прекращалась работа над летописями и в XV</w:t>
      </w:r>
      <w:r>
        <w:rPr>
          <w:lang w:val="en-US"/>
        </w:rPr>
        <w:t>II</w:t>
      </w:r>
      <w:r>
        <w:rPr>
          <w:rFonts w:cs="Times;Times New Roman" w:ascii="Times;Times New Roman" w:hAnsi="Times;Times New Roman"/>
        </w:rPr>
        <w:t xml:space="preserve"> веке.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этот период были созданы новые большие своды ( Третья Новг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одская,так называемые Погодинская и Забелинская летописи)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есятки сохранившихся летописных списков свидетельствуют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что , пожалуй ни один русский город (за исключением ,пожалуй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осквы ) не имел такой богатой летописной традиции , как Нов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ород. И это не случайно. Бурная политическая жизнь ,высоки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уровень культуры ,интерес новгородцев к прошлому способствов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и созданию многочисленных летописей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ак правило , летописи создавались людьми из духовенства: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онахами, епископами ,монахами и.т.д. Многие люди представляют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ебе летописца , как беспристрастного монаха , который "Добру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 злу внимая равнодушно" записывал все события вокруг себя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А между тем история давно доказала , что летописи писал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же люди со своими интересами ,пристрастиями и субъективно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чкой зрения. Поэтому и в списках с летописей находили своё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есто сильные искажения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тсюда следует , что летопись не тот документ , которому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ожно доверять на 100 % . Поэтому историки стараются собрат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ак можно больше сведений о том или ином событии и , опираяс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 них , построить как можно более точную ,объективную картину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роизошедшего. Тут часто на помощь им приходят более правдивы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сточники информации - древние акты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 разного рода древним завещаниям можно судить о разм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ах владений тех или иных купцов, князей или бояр.Отсюда же мы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ожем узнать о порядке наследования ,денежных ,дарственных 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бменных операциях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А государственные акты дают нам представление о политик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ских правителей. Среди них большой интерес представля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ют договорные грамоты Новгорода с князьями ,самые ранние из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оторых датируются второй половиной Х111 века.В них перечисля-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3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ются права и обязанности новгородского князя, приглашенного н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рестол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уществовали также и международные грамоты , в которы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засвидетельствовано отношение Новгорода со своими западным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оседями - Ливонским орденом , Литвой , Шведцией , Норвегией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ак правило это мирные договоры,заключавшиеся после окончани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ойны . Сохранились также несколько десятков грамот ,в которы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егулировались различные спорные вопросы новгородцев с и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лавным торговым партнёром - Ганзой ,союзом северогермански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ородов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ущественное значение имеет Судная новгородская грамота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е дошедшая до нас в своём полном виде .Говоря современны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зыком , это был уголовный , процессуальный и гражданский к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екы республиканского Новгорода , который служил для судопр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зводств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сновным источником по истории землевладения и сельског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хозяйства Новгородской земли во второй половине XV века высту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али Писцовые книги .По объёму информации о важнейших сторона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хозяйства новгородской земли эти книги превосходят все осталь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ые источники , вместе взятые .В них подробно разбирались пр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длежность земли кому -либо , территориальное деление частны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угодий и проч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последние десятилетия на первый план выходят источник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археологические.Вот уже полвека с лишним ведутся широкие арх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логические работы над культурным слоем Новгорода , которы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редставляет из себя явление уникальное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некоторых местах он достигает глубины 7-8 метров. Уч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ывая , что каждый год этот слой поднимался примерно на 1 сан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иметр , можно сделать выводы о возрасте сохранившихся постр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ек и предметов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ноголетние раскопки открыли неизвестный ранее исследов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елям мир средневековых вещественных памятников .Глазам арх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огов предстали целые кварталы средневекового Новгорода :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усадьбы с жилыми и хозяйственными постройками , улицы, остатк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авок торга . Были найдены десятки тысяч древних предметов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рудия ремесленного и сельскохозяйственного труда, оружи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,ювелирные изделия, монеты и печати , детские игрушки , шахм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ы ,керамика , всевозможные деревянные и металлические издели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, которыми новгородцы пользовались в быту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4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нтересно заметить, что на тысячу найденных единиц кож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й обуви пришлись всего лишь одни лапти. Этот факт ломает вс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ши представления о лаптях ,как о традиционной русской обуви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 самая главная находка , ставшая сенсацией в археологи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остоялась 26 июля 1951 года . Первая берестяная грамота ! Он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 более семисот берестяных свитков ,извлеченных из земли з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следние несколько десятилетий ,значительно обогатили наш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знания о жизни древних новгородцев.В отличие от дорогого пер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амента , который использовался для летописей и ценных доку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ентов ,береста могла быть доступна каждому новгородцу в любо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омент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ногообразие берестяных посланий написанных крестьянам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,ремесленниками,торговцами позволяет сделать выводы об уровн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рамотности среди населения Новгородской земли .Берестяны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рамоты позволили проникнуть в ранее недоступный исследоват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ям мир повседневных забот рядового новгородц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так , я перечислил все источники наших знаний о древне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е . Теперь пора перейти к непосредственному рассмотр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ию истории этого замечательного город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ЧАЛА НОВГОРОДСКОЙ ИСТОРИ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амые ранние страницы новгородской истории во много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стаются неясны . Основной загадкой много лет является пр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схождение города. Древнейшие упоминание о Новгороде ,как 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уже существующем ,содержаться в летописи под 859 годом .В т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ремена ,по видимому , летописцы не делали ещё погодных з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исей (они появились с Х - Х1 века) , а записывали те устны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егенды и сказания , которые были широко известны народу.Пер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яв Византийскую традицию погодной записи,летописец должен был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записать историю до начала погодной записи ,прикидывая даты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амостоятельно.Естественно,таким записям нельзя полностью д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ерять. Таким образом , мы не можем безоговорочно доверять д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ировке определённых событий 1Х - Х века , которую даёт на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етопись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 значит "новый город". По отношению к какому ж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тарому он получил своё название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ород в древней Руси - укреплённое поселение окруженно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тенами.Такими городами были Старая Ладога и Старая Русса. Но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5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"старыми" они стали после появления Новой Ладоги и Ново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уссы.К тому же древнейшие поселения в Старой Руссе датированы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Х1 веком ,когда Новгород был уже довольно крупным городом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ервоначально летопись называет Новгородом поселение н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евом берегу Волхва (На территории современного кремля ).Лиш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зднее это название распространилось на все поселения ,расп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оженные по обеим сторонам реки. Этот факт навёл историков н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ысль поискать "старый город " на территории собственно Новг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ода.Серьёзные исследования принесли довольно устойчивую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ерсию. На территории древнего Новгорода существовали три раз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этничных поселения окружённые стенами.Позднее они объедин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ись и их жители построили общую крепость ,получившую названи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 по отношению к трём старым городам.Но тогда на терр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рии этих разных городов до объединения должны были быть най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ены изделия как-то различающиеся друг от друга .Однако пок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азницы между тем что и как делали жители одного посёлка 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ругих двух не обнаружено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едавно санкт- петербургский археолог Е.Н.Носов развил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уже высказывавшуюся точку зрения что историческим предшествен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иком Новгорода было Городище - холм ,находящийся немного выш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а , неподалёку от истоков Волхова .Городище ,судя п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етописям , было укреплённым городом , резиденцией Новг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одских князей , их наместников . Местные краеведы высказывал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аже смелое предположение , что в городище жил знамениты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нязь Рюрик. Многолетние раскопки показали , что поселение бы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о укреплённым . Кроме того этот город стоял на бал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ийско-вожском пути и являлся крупным военно-административны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 торгово-ремесленным пунктом . Таким образом это хорошо ук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еплённое поселение вполне могло бы быть предшественником Нов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ород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этому мы не можем быть уверенными насчёт происхождени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а , однако более точную версию могут дать будущи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аскопк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первые века своего существования Новгород очень неболь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шим , по современным меркам , и сплошь деревянным городом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 расположился на холмистой местности , по обеим стор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м реки , что было уникальным случаем для своего времен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(практически все города средневековья стояли на высоком холм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 одном из берегов реки ) 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6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ервые жители строили свои дома по берегам , но не у с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ой воды а подалее , из за частых наводнений .Улицы шли пер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ендикулярно Волхову . Позднее они были соединены так называ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ыми "пробойными" улицами , шедшими параллельно реке .На лево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берегу реки высились стены первого новгородского детинца , к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рый был намного меньше современного новгородского кремля 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занимал его северо - западную часть .На противоположном берегу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был княжеский двор и усадьбы Словенского посёлка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етописные сведения о Новгороде Х - Х1 веков очень скупы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, но они представляют большую ценность.В летописи под 882 г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ом говорится о походе князя Олега из Новгорода на Киев ,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езультате которого были объединены два крупных восточносл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янских племени : ильменских славян и полян , откуда началас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стория великого Древнерусского государства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летописи под 912 годом содержится сведение о том ,чт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 платил скандинавам (Варягам) 300 гривен в год "мир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еля " то есть во имя поддержания мира с этим небезопасным н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одом . В 947 году княгиня Ольга установила порядок сбора дан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 новгородской земли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роме того сведения о раннем Новгороде можно найти н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лько в русских летописях , но и в Византийских. Так Визан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ийский император Константин V11 в десятом веке писал о русса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,приплывающих из Новгорода в Константинополь на своих ладь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х.Также Новгород фигурирует под названием Холмоград в сканд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вских сагах . Самые ранние саги о Новгороде появились с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ремён княжения в нём Владимира Святославича. Согласно Русски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етописям он стал княжить в 910 году . Тогда знаменитый княз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вятослав Игоревич ,отправляясь в поход, посадил своих сынове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рополка и Олега кннязьями в крупных землях своего госу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арства. Летописец рассказывал , что к нему пришли новгородцы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, заявив , что если Святослав не подыщет им князя , то они ег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ами найдут . Великий князь им ответил "Да кто ж к вам пой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ёт?" , и действительно оба старших сына Святослава отказалис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.Небольшой северный город , по-видимому не представлял для ни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нтереса .Тогда новгородцы попросили у Святослава младшего сы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 ,Владимира . Владимир согласился и вместе со своим дядей п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атери Добрыней отправился в Новгород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сле гибели Святослава между его сыновьями разгорелас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стрейшая борьба за власть.Великим князем стал Ярополк , разг-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7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омивший в 977 году войска Олега.Владимир , опасаясь ,что ег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стигнет участь быть убитым братом , бежал из Новгорода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кандинавию . Ярополк посадил в Новгород своих посадников.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980 году Владимир вернулся в город с наёмной варяжской друж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й ,изгнал ярополкских посадников , а сам с войсками пошел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иев и осадил там дружину Ярополка . Ярополк был изменническ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убит и Владимир стал великим Киевским князем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989 году ,вслед за Киевом , произошло крещение Новгор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а. Христианская религия с её единобожием усилила власть К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евской Руси . Церковная организация , построеная по иерарх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ческому принципу , стала мощным инструментом русской госу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арственност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этот же год в Новгород был прислан византийский священ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ик Иоаким Корсунянин . Однако христианство прижилось не ср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зу. Многие люди не хотели расставаться с верой отцов и дедов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часто возникали стачки , заканчивающиеся кровью . Археолог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ческий материал доказывает , что Многие обряды язычества сох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анились до X1-X111 веков. Такой языческий праздник как Масл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ица сохранился до сих пор , однако теперь ему придана боле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христианская окраск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ладимир , став киевским князем прислал в Новгород своег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ына Вышеслава , а после его смерти Ярослав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менно с именем ярослава была связана первая попытка от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елить Новгород от Киевской зависимости . Так под 1014 годом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етописи сообщается об отказе Ярослава платить дань Киеву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Узнав , что сын не собирается платить дань , Владимир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тал собирать дружину но в разгар подготовки неожиданно скон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чался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рестол занял Святополк , который убил трёх своих братье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: Бориса и Глеба ,пречисленных впоследствии к лику святых , 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акже Святослава Древлянского . Ярослав оказался в трудном п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ожении . Он сам был не прочь захватить власть в Киеве , н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ружина его была мала , а варяги , нанятые ранее для обороны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т Владимира были перебиты в результате инцедента . И тогд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рослав ( Не зря , видимо , названный в летописи Мудрый ) об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атился к новгородцам с речью о том , как неплохо было бы зах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атить Киев и вернуть себе всё , что Киев долгое время отбирал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у них в виде дани. Новгородцы согласились , и спустя некоторо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ремя Ярослав в битве у Любеча наголову разбил Святополка ,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8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который бежал в Польшу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днако в 1018 году Святополк Вернулся на русь с дружино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воего тестя - Польского короля Болеслава и смог разбит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рослава основательно (тот бежал с поля боя всего с четырьм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рдружинниками ).Ярослав хотел бежать в Новгород с последующи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намерением двинуть в Скандинавию , но Новгородцы этого не д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пустили. Они порубили ладьи Ярослава , собрали деньги , соз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али новое войско и дали возможность князю продолжить борьбу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то время Святополк , уверенный в том ,что крепко сидит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на престоле , поссорился с польшей . Лишенный таким образо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ддержки он потерпел поражение на реке Альте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сле этого Ярослав отпустил новгородцев домой и дал и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собые грамоты - "устав" и "правду" , согласно которым новг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одцы должны были жить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последующие десятилетия Новгород также зависел от К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евских князей . Сначала Ярослав прислал своим наместником сын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лью , а затем Владимира . Владимир Ярославович в 1044 году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строил новгородскую крепость , а в следующем году заложил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место сгоревшего деревянного Софийского собора новый , камен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ый. С тех времён и поныне храм этот считается символом новг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одской духовности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1021 и 1066 году полоцкие князья совершали набеги н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 , причём город удавалось взять и разграбить . В обои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лучаях Ярославу с войском удавалось догнать половцев и отнят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грабленное . Надо отметить , что это были единственны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(вплоть до шведской агрессии XV11 века ) набеги , когда врагу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удавалось взять город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основном же Новгород сам осуществлял захват территорий 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период Х-Х11 столетия являлся центром огромной территории,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оторой я считаю нужным сказать отдельно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СКИЕ ЗЕМЛ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ерритория древнего Новгорода простиралась от Северног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едовитого океана до Торжка.Новгородцы собирали дань с племен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чуди , жившегов юго - восточной Эстонии ,куда в 1030 году с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ершил поход Ярослав Мудырй и основал там город Юрьев ( совр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енный Тарту ).Совершались походы в Карелию , в земл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оседских угро - финских племён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9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охранилась грамота новгородского князя Святослава Ольг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ича , написанная в 1137 году . В ней перечисляются погосты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оходы с которых должны были поступать новгородскому владыке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Эти погосты находились в Обонежье , а также на берегах Север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й двины и её притоков . Таким образом ещё в 12 веке новг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одцы собирали дань далеко на севере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днако не только военные походы способствовали расширению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ерритории Новгородской земли . Громадное значение имело мир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е колонизационное движение русского крестьянства в северно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правлении . В течении столетий русские земледельцы постоян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 осваивали территории , чрезвычайно редко заселённые плем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ми угро - финского происхождения , которые , главным образо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занимались охотой и рыболовством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еобъятная территория Новгородской земли имела основно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дро , которое на последнем этапе новгородской независимост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елилось на пять частей , именованых пятинами . На север и с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еро - запад от Новгорода лежали земли Водской пятины , вклю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чавшие в себя и часть современной Карелии . По правому берегу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олхова далеко на север и северо - восток , к белому морю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ростиралась Обонежская пятина . К Юго - западу от Новгород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 реке Шелони , а также к Югу от неё и узкой полосой на север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аспологалась Шелонская пятина . К Юго - востоку от Новгород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была Деревская пятина . Бежецкая пятина - единственная , кот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ая начиналась не у стен древнего Новгорода , а в стороне , к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остоку от города , между землями Обонежской и Деревской пятин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сновная территория была земледельческой .Она разделялас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 податные круга , называвшиеся погостами и управлялясь посы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аемыми из Новгорода должностными лицам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мимо основной территории от Новгорода зависели многи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тдалённые от него земли , связь с которыми была менее тесно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 осуществлялась , в основном , с помощью сборщиков дани .Нов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ородские сборщики дани доходили до Оби , где жиди ханты 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анси . Дань собиралась в западной Карелии и на Терском берегу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(Южная часть Кольского полуострова). Уплачивалась она , как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равило ,мехами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Благодаря такому количеству уплачиваемой дани X - X111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еках Новгород был богатейшим городом . Именно с этих времён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н стал называться Великим .Однако официально таковым он стал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лько в 14 веке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10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менно большие земельные владения определили характер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экономики , но об этом в следующем разделе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ЭКОНОМИКА ДРЕВНЕГО НОВГОРОД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редневековое общество было аграрным . Не представлял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этой области исключения и Новгород . Подавляющее большинств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селения занималось сельским хозяйством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ород был тесно связан с сельской округой . Земельные б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атства в X1V - XV веках составляли основу могущества правяще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ерхушки - боярства . Богатые боярские семьи и некоторые м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стыри имели в своём владении сотни сёл с зависимыми кресть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нам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днако по своему составу сёла были очень небольшие (даж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конце XV века 90% сёл имели всего 1-4 двора ). Сельски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селения объединялись в административно - хозяйственные ед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ицы , называвшиеся погостами и являющиеся одновременно цер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овными приходами . Погостами назывались также главные посел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ия погостов-земель . В погосте-селе обычно было 10-15 дворо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,церковь , имелся староста , происходил суд .Сюда же съезж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ись люди с окрестных деревень для торга .Нередко на таком п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осте жили господа , а также " непашенные люди "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14 - 15 веках возникают сельские торгово - ремесленны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селения , называемые рядками . Обычно они располагались н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берегах рек и имели по несколько десятков дворов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о 13 века сельское хозяйство развивалось очень низким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емпами . Оказывали влияние внешние факторы : неурожайност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,эпидемии,падёж скота. Крестьяне приграничных земель постоянн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традали от мелких иноземных грабительских набегов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13 веке устаревшую подсечно-огневую систему земледелия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заставлявшую крестьян постояно искать новые леса для создани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лодородных почв , а значит и постоянно кочевать ,стала зам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ять новая трёхпольня система , дающая большую эффективность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явилась также двухзубая соха с полицей , повышающяя эффек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ивность обработки почвы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сновной зерновой культурой была рожь . Пловина все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севов была выделена под рожь (единственную озимую культуру)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А трёхполье предполагало иметь одно поле с озимой культурой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ыращивались также гречиха , лён , ячмень, просо,овёс , пшени-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11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цу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Было распространено огородничество.Выращивали лук, чеснок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, капусту , репу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уществовали хмельщики - производители сырья для одног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з самых употребимых в средневековом Новгороде напитков - п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а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реках и озёрах Новгородской земли в изобилии водилис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ыбы , причём как "чёрные" ( карповые ,щуковые,окунёвы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.т.д.) так и "красные" (осетровые,лососёвые) . Естественн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ыба в больших количествах вылавливалась новгородцами . Ловил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 раков , которых тоже тогда было немало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цы не знали сахара , поэтому ценен был мёд 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оск. В связи с этим очень распространено было бортничество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ромысел мёда . Специально пчёл не разводили , мёд брали у д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их дупловых пчёл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чень распространена была охота и животноводство . Охот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ичьи угодья не раз упоминались в грамотах о купле-продаже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еса Новгородских земель изобиловали многими видами зверя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собо ценились пушные звери .Новгород был крупнейшим экспортё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ом мехов в Европу , поставлялись белка , куница , соболь 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ругой мех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писцовых книгах упомянуты около 30 промыслов , которым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цы занимались вдобавок к своим земледельческим раб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ам. К примеру в писцовой книге упоминается выплавка желез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Занимались ей в водской пятине и насчитывалось около 215 дом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иц которые обслуживали 503 домника .За год на каждой тако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омнице выплавлялось примерно 1,5 тонны металла . Обрабаты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ался металл кузнецами которых в Водской пятине насчитывалос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131 человек (данные приведены на конец 15 века )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ругим промыслом имевшим , наряду с выплавкой железа ,н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аловажное значение для экономики новгорода было солеварени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.Им занимались многие крестьяне Деревской и Шелонской пятин ,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акже поморья .Владельцы соляных варниц нанимали сезонных р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бочих - копачей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нтересным промыслом был жемчужный . В летопися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осковских и всяческих других можно найти описание новг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одского жемчуга как (цитирую Ивана Грозного ) " жемчуги н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алы , и хороши и чисты "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Хотя сельское хозяйство новгородских земель было в основ-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12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м натуральным , крестьяне всё же нуждались в продукции нек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рых высококвалифицированых ремесленников , давая тем самы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тимул для развития ремёсел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ак в средневековом Новгороде были распространены многи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рофессии ремесленников от кузнеца до ювелира . Многие из ни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были очень узкие как например щитник , гвоздочник , котельник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 другие . Железноделательное производство выпускало ножи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поры ,серпы ,другие орудия сельского хозяйства а также ору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жие . В 15 веке новгородская промышленность стала выпускат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гнестрельное оружие . Причём нередко оружие , делавшееся б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атому заказчику нередко обильно украшалось драгоценными кам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ями и металлам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собо узкой , и крайне сложной считалась профессия замоч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ика : висячие замки состояли порой из 30-40 мелких деталей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Большой ассортимент изделий изготавливался мастерами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еревообделочниками . В культурном слое Новгорода были найдены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ногие музыкальные инструменты , изготавливаемые такими маст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ами : гусли ,дудки ,свистки и.т.д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акже широко рспрстранены были гончарное , ткацкое , к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жевенно- обувное ремёсл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о появления Санкт-Петербурга Новгород являлся каким- н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аким окном в Европу .Новгород был составной частью торговог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ути "из варяг в греки" , то есть из стран Скандинавии в В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зантию . Одновременно Новгород стоял на пути из государст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ревнего востока на Русь и страны балтийского побережья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рг находился на правом берегу Волхова , напротив детин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ца , с которым его соединял Великий мост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авки которых было около 18ОО делились на ряды .Названи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яда соответсвовало прдаваемой на нём продукци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чало торговли Новгорода со странами западной Европы от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сится на период 10-11 веков . В скандинавских сагах не раз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упоминается о торговле между новгородцами и норвежцами .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хронике Адама Бременского приводятся слова датчан , которы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ассказывали , что при попутном ветре они проплывали путь д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а за один месяц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12 веке оживились отношения новгородцев с островом Гот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анд , расположенном в центре балтийского моря и являющимся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11-13 века центром балтийской торговли 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13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_я3Что ввозили в Новгород и что вывозили ?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ывозили , в основном ,меха . Известно ,например, что н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ецкий купец Виттенборг продал за три года в середине 15 век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65 тысяч шкурок ( в основном белки ) ,купленных им в Новгор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е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Ещё одним широко вывозимым товаром был воск . Для освещ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ия огромных зал и готических соборов требовалось много свеч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воего воска в западной Европе не хватало , поэтому новг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одские бортники вполне могли не только обеспечивать воско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вой регион , но и продавать его за рубеж.Воск продавали кру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ами весом около 160 кг. каждый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рговали и кожаной обувью , которой славился в то врем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возили ткани - в основном дорогое сукно .Новгородско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качество полностью удовлетворяло повседневные потребност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цев в одежде , но для праздничных случаев предпочитал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кани подороже . О размерах ввоза говорят такие факты :в 1410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оду у Немецких купцов в Новгороде было около 80000 метров , 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ричём всё было продано в этот год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емаловажным являлся ввоз цветных металлов , которых н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было в болотистых новгородских землях .Медь , олово , свинец 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ругие металлы , привезённые с запада , позволяли новгородца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удовлетворять свои в них нужды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з продовольствия ввозили соль ,сельдь , пряности , а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еурожайные годы и хлеб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рговля была опасным делом , поэтому купцы объединялис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гильдии , где они платили свои налоги , но зато были под з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щитой данной организаци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так , древний Новгород вёл оживлённую торговлю. Из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сточников 19-20 века можно понять , что торговля была осново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экономики города . Однако это не так . Ввозили в Новгород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редметы роскоши и только отчасти сырьё для ремесленников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Экспорт же предоставлял возможности для покупки товаров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Современные историки , не отрицая важности торговли , с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лной очевидностью выяснили , что основой хозяйства Новг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одской земли было сельскохозяйственное производство наряду с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азвитым ремеслом 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14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ЕСПУБЛИК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 древнем Новгороде , в отличие от всех других русски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земель была другая форма государства - республик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о 12 столетия Новгород был практически не отличим от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ругих русских земель . А в 13 веке уже налицо были республ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анские порядки . Откуда возникла республика ? Изучая этот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опрос , историки натолкнулись на две грамоты , одна датиров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а 1130 годом , вторая 1148 годом . Первая начинается весьм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ржественноя3 : " Се яз Мстислав Володимир сын , держа Русску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землю , в своё княжение повелел есмь сыну своеу Всеволоду от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ати Буице святому Георгию...я3" . Начало другой значительн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3скромнее : " Се яз князь великий Изяслав Мстиславич , по бл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ословению епископа Нифонта , испрошав есми у Новгорода свят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у Пантелеймону землю село Витославиц...я3"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равнивая обе грамоты , видно что в 1130 году Новг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одские князья были полновластны и распоряжались землёй как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хотели . В 1148 году они уже были вынуждены просить разрешени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а земельные пожалования монастырю " у Новагорода " , то ест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у веч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Остаётся только выяснить какие события , происшедшие меж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у этими двумя датами , так круто повернули ситуацию . Таки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ереворотом учёные с уверенностью считают восстание 1136 год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. Во время восстания новгородцы арестовали князя Всеволод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Мстиславовича с женой детьми и тёщей и содержали их под стр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жей семь недель на епископском дворе в детинце,а потом изгнал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из город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 результате переворота 1136 года победили республ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канские порядки . Вече превратилось в верховный государствен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ый орган , появились выборные посадники , а лишённых госу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арственной власти князей стали приглашать в Новгород лишь н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оль наёмного военначальника . Им было запрещено владеть зем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ёй на территории новгородских волостей . Они даже не имел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рава селиться в городе и обязаны были жить на Городище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аким образом в Новгороде утвердился республикански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трой , который , практически в неизменном виде просуществовал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очти три с половиной столетия , вплоть до присоединения Нов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орода к Москве 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15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 12 -13 веках на руси одновременно правили нескольк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ильных князей . Новгородцы заключали союз с каким - либо из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их и принимали к себе родственника то смоленского , то черн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говского , то владимиро - суздальского князя . Недовольные те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или иным князем горожане изгоняли его , как нередко говорилос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 летописи " Указывали ему путь " , что было осуществлением н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еле " Вольности в князьях "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мена князей на Новгородском престоле происходила доволь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 часто . За 2 столетия (1095-1304) князья менялись 58 раз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иные продерживаясь всего несколько месяцев . Ослабление вел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кокняжеской власти приводило к постепенному усилению рол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осадников и расширению их функций . Они не только контролир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али действия князей , но и становились главными магистратам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еспублики , сосредоточившими в своих руках всю полноту испол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ительной власт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ледует отметить , что в отдельные периоды власть князе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усиливалась , и чаще всего это происходило во времена военно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опасности . Так , например , в середине 13 века , когда с з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ада Новгороду угрожали немецкие рыцари - крестоносцы и шв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ы , а с юга татары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 годы княжения Александра Невского новгородцы были вы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уждены мириться со своеволием князя , сильной рукой и осмот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ительной политикой охранявшим новгородскую землю . Когд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Александр Невский покинул Новгород , чтобы занять великокня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жеский престол , новгородцы признавали его власть , вернувшис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к древней традиции признавать господином Новгорода великог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князя , как было во времена Киевской рус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аким образом до падения новгородской самостоятельности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1478 году новгородским князем считался тот , кто получал от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атарских ханов особый документ- ярлык на великое княжени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.При этом новгородцы добились от князей признание своих воль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стейя3 : князья не вмешивались во внутрение дела республики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ограничивались причитающимся им сбором налогов и только изред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ко приезжали в Новгород , оставляя там своих посадников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УХОВНАЯ И КУЛЬТУРНАЯ ЖИЗНЬ ДРЕВНЕГО КРА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равославная вера была идеалогической и морально - нравствен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й основой жизни средневнкового общества . Во главе Новго-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16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одской церкви стоял архиепискои , следует отметить , что дру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гие русские епархии управлялись епископами . Ещё одна отлич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ельная черта - выборность поста архиепископа . В 1156 году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вгородцы впервые избрали своим духовным пастырем Аркадия и с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ех пор после смерти или отречения от кафедры очередного арх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епископа на вече происходили выборы владык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Интересно , что обряд избрания архиепископа проводился п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вухступенчатой системе . Сначала на обычном месте вечевы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обраний - Ярославовом Дворе , новгородцы называли трёх канд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атов , чьи имена записывались на листках пергамента ("Жр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бии") и запечатывались посадником . Затем новгородцы переход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и на противоположный берег Волхова и собирались у стен С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фийского собора , где служилась литургия ." Жребии "во врем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лужбы находились на престоле собора , и после её окончани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лепец или ребёнок наугад брал один из них . Имя написанное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" Жребии " немедленно оглашалось собравшимся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 14 веке стали считать , что более угоден богу тот, че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жребий остался на престоле , поэтому протопоп Софийского соб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а брал с престола сначала один " жребий " , а затем другой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и зачитывал имена . И только потом оглашали имя нового владык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, которого тут же с почётом возводили на сени Святой Софи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Чаще всего это были авторитетные лица из настоятелей м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астырей или представителей приходского белого духовенств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Однако бывали случаи , когда избранный в архиепископы не имел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аже сана священника . Так в 1359 году архиепископом был пр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озглашён Алексей - ключник собора Святой Софии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Архиепископы имели высокий авторитет - не раз они пр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отвращали кровопролитные столкновения , благославляя против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иков и уговаривая стороны не проливать кровь своих сограждан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Благословение владыки было обязательным реквизитом все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оговоров Новгорода с русскими князьями и иностранными госу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арствами . Мощь церкви подкреплялась огромными материальным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благами , которые , в основном , состояли из земельных угоди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, доходов от них , пожертвований частных лиц и других доходов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К ним , в частости , относились доходы от владычего суда , к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орый разбирал преступления против морали и нравственности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юбое преступление против церкви искупалось только боль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шим денежным штрафом , шедшим в пользу архиепископа . Кром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ого было обязательным скрепление разных поземельных актов пе-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17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чатью владычного наместника ,за что , естественно ,собиралас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ошлина в три белк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Богатейшая казна новгородских владык , именовавшаяся с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фийской , не раз использовалась для общегосударственных нужд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троительство первых каменных стен Новгородского Кремля , ук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епления Торговой стороны , возведение церквей , выплату конт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ибуций , выкуп взятых в плен новгородцев и.т.д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ля древних новгородцев вера в Бога была близким и важны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елом , не случайно именно в Новгороде , впервые на Руси в с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едине 14 века появилось еретическое движение стригольников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росуществовавшее около ста лет . Стригольники , подобн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оследующему движению Боголюбцев , боролось за чистоту веры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вгородское искусство эпохи политической самостоятель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сти занимает выдающееся место в истории русской культуры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анние новгородские храмы во многом напоминают одновременны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им киевские постройки , однако уже тогда начали появлятся сп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цифические новгородские черты . Во второй половине 12 век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вгородские зодчие создают новый тип храма . Заказчикам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троительства выступают уже , как правило , не князья , а боя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е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амые значительные достижения Новгородского зодчества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церкви Фёдора Стратилата на Ручью (1360-1361) год , Спаса Пр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ображения на Ильине (1374 год ), Петра и Павла в Кожевника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(1407 год ) . В отличие от ранних памятников новгородско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церкви второй половины 14 века , более поздние церкви отлич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ись богатым убранством , а внутри расписывались фрескам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ледует отметить , что и новгородская живопись весьма с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мобытна - яркая покраска , сильная , смелая , с мазками , п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оженными уверенной рукой . Пример тому - яркие , сочные цвет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иконы " Никола " , написанной в 1294 году Алексой Петровым ;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иконы " Битва новгородцев с суздальцами " созданной в 15 век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еизвестным художником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ОЕННАЯ СЛАВА НОВГОРОД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 течение многих столетий Новгород вёл вполне самостоя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ельную внешнюю политику . Вначале основной её целью был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асширение государственной территории . В 13 - 15 веках глав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й задачей стало сохранение в непрекосновенности границ нов-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18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городской державы и защита государственной самостоятельност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вгородской республики . Для того , чтобы добиться выполнени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указанных задач Новгороду приходилось вести войны , отправлят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осольства , заключать договора , вступать в союз и расторгат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оюзнические отношения . В целом , несмотря на отдельные неу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ачи сила новгородского войска и искусство новгородских дипл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матов обеспечивали выполнения обеих задач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Особенно тяжёлые испытания выдержал Новгород в 13 веке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ыдающейся была роль новгородцев в отражении крестоносной аг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ессии с Запада . Не прекращались попытки немецких и шведски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ыцарей овладеть русскими землями и в дальнейшем . Первые век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уществования Новгорода сильных врагов у его границ не было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оэтому новгородское войско главным образом совершало походы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а север , восток и юго-восточную Прибалтику с целью расшир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ия территории Новгородских земель . В то же время новгородцы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а стороне одного или другого князя иногда участвовали . Всп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омним как новгородское войско помогло Ярославу Мудрому завл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еть великокняжеским престолом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о второй половине 12 века - первой четверти 13 века нов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городцы сталкивались с Владимиро- Суздальскими князьями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тремившимися подчинить Новгород своему влиянию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апример в 1170 году огромное войско , посланное Андрее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Боголюбским подошло к неукреплённому тогда ещё Новгороду . П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беда новгородцев у стен города самим победителям казалась чу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ом . Они считали , что выиграли битву только благодаря помощ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ресвятой Богородицы . С тех пор икона Знамения Богородицы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которая , по приданию , спасла Новгород , стала одной из самых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очитаемых реликвий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 1216 году новгородцы вмешались в борьбу между сыновьям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ладимиро-суздальского князя Всеволода Большое гнездо . Войск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, основу которого составляли новгородцы под предводительство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князя Мстислава Удалого , наголову разбило многочисленную вл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имирскую рать в битве на реке липецы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Каким же было новгородское войско , в чём секрет его п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бедоносности ? Основу новгородского войска составляло ополч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ие : бояре , житьи люди , ремесленники , крестьяне . В нег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е входили только не свободные жители и священнослужител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юди посостоятельнее отправлялись воевать на конях . Бедны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бились в пешем строю . Впереди войска располагались лучники ,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19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осыпавшие врага градом стрел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месте с ополчением в походы выступал и князь . Наличие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вгородском войске нескольких сотен княжеских дружинников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хорошо вооружённых и обученных укрепляло его боеспособность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Общая численность войска , которое могла выставить новг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одская земля было 30 - 40 тысяч человек. Но это было только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оследний период новгородской независимости , и причём в кр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ические моменты . Обычная же численность войска при поход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оставляла 5 - 10 тысяч человек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Из защитного вооружения особенно распространены был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кольчуга и щит , много образцов которых нашла археолог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 13 веке кольчугу стал вытеснять "доспех" - рубашка с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адежно закреплёнными на ней , заходящими друг на друга метал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ическими пластинками наподобии чешуи . Судя по летописям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"доспех" имел каждый свободный новгородец и при случае польз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ался им . Для защиты головы использовались разнообразные шл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мы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аступательное оружие было двух видов - дальнего и ближ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его боя . Главным орудием ближнего боя были прямые двухлез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ийные мечи и копья . В 14-15 веке двуручный меч стала пост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енно вытеснять сабля . Копья были , главным образом , ударны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оружием . Наиболее мощные из них , с наконечником в виде лист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авра , назывались рогатинами . Были и лёгкие метательны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копья - сулицы . В рукопашной схватке пользовались ножами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опорами , кинжалами , булавами , кистенями , шестопёрам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 дальнем бою , при приближении противника использовал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уки . Лук часто помогал и всадникам - они могли выпускать д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есятка стрел за минуту . Менее скоростными , но зато боле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очными и мощными были арбалеты или , как говорили на Руси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амострелы . Для натягивания тетивы здесь уже использовалс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ычаг , зато стелы с металлическим наконечником могли "пр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шить" насквозь даже тяжёлые доспех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Однако часто до самих битв дело не доходило . Сторона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овершающая поход проводила " ослабление " - то есть проникал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а территорию врага , габила , убивала или уводила в рабств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мирное население . Противоположная сторона часто производила в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аких случаях ответные " подвиги "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Однако наряду с такими " войнами " существовали и настоя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щие , особо ожесточённые 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20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 середины 12 века феодальный сосед новгорода - Шведско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государство начало проводить завоевательную политику в восточ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м направлении . Обёектом агрессии шведских феодалов стал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ерритория современных финдляндии и карелии . Новгородцы соб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али в то время дань с племени еми , жившего в центрально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финлянди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оходы шведских феодалов были объединены одним поводом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окатоличивание племён суми и еми ( современных угров , финов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и ижоров ) . Однако причина была совсем иная - захват земель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алаживание сбора с них дани , а при удаче , продвижение даль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ше , на Русскую Землю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ервый "крестовый поход " был предпринят шведским королё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Эриком в 1157 году в землю племени сумь . Несмотря на сопр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ивление местных жителей , шведам удалось захватить часть тер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итории и окрестить имеющаяся на нём население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е ограничиваясь этим , в 1164 году шведы нанесли удар п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вгородским землям . Флотилия из 55 шведских кораблей , прой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я Финский залив , Неву и Ладожское озеро , оказались у стен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вгородской крепости Ладоги в устье волхов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Жители города сожгли посад и заняли оборону крепост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,послав при этом гонцов в Новгород .Шведы попытались штурм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ать крепость , но понесли тяжёлые потер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Через 5 дней пришедшее войско князя Святослава Ростисл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ича наголову разгромило шведов . Остатки их на 12 оставшихс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кораблях бежал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осле этого шведы не предпринимали более попыток взят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вгород до 1313 года . Однако всё время между 11-15 векам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шла ожесточённая борьба новгородцев и шведов за территории , с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которых собиралась дань - карельский перешеек и современна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ерритория с северо - запада россии до Новгорода . При этом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обеи стороны совершали походы , но новгородцы даже добиралис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о глубокой территории шведов , производя там многочисленны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огромы . Новгородское войско могло бы и с успехом разгромит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шведов как государство , но , состоящее из свободных новгород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цев , было вынуждено возвращятся к родным землям , не вою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олго на чужой территори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 конце 12 - начале 13 века немецкие крестоносцы завоев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и Литву и укрепились там , построив несколько крупных кре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остей . Продвигаясь дальше на восток , они столкнулись с ин-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21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ересами новгородцев - жители юго-восточной части Эстонии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куда пошли немцы , платила дань Новгороду .Новгородцы соверш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и несколько походов в Литву (1210,1212,1217,1221,1223)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есмотря на успех некоторых таких экспедиций , остановить дв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жение крестоносцев новгородцы тогда были не в силах : немецки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рыцари основывали укреплённые замки , у Новгорода же после п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тери 1224 году меченосцами Юрьева опорных пунктов не было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 1234 году князь Ярослав Всеволодович с новгородскими 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ереяславскими войсками вторгся на территорию ливонии и под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Юрьевом нанёс тяжёлое поражение немецкому войску . Согласн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заключённому договору Юрьев остался у Немцев , которые обяз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ись выплачивать дань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Через три года началось Татаро-Монгольское нашествие 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вгороду пришлось мириться с утратой прибалтики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о видимому , согласно предварительной договорённости л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онские немцы напали на Русь в 1240х годах одновременно с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шведами . Обстановка тому благоприятствовала - Русь была силь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о ослабленна монголами . Им ( немцам и шведам ) удалось зах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атить Изборск , а затем и Псков . Над северо-западной Русью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ависла опасность - немцы стремились захватить Новгород и дру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гие русские города . Передовые рыцарские отряды стали появ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яться уже в 30 верстах от Новгород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 критическом положении ликвидировать опсность ужалос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исключительно благодаря героизму новгородских воинов и полк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водческому дарованию Александра Невского .Несколькими сильным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ударами Невский выбил немцев из Пскова и Копорья . Но основно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сражение произошло на льду Чудского озера 5 апреля 1242 год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Это и было легендарное ледовое побоище , принесшее славу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Александру Невскому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Не меньшее значение имела Раковорская битва , но в отл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чие от Ледового , эта известна гораздо меньше . Битва произош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а 18 февраля 1269 года около города Раковор ( Нынешний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Эстонский Раквере ) Против новгородцев выступили немецкие 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датские рыцари , но новгородцы одержали победу и уничтожил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большую часть войска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И хотя позднее Ливонский орден не раз угрожал северо-за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падным рууским землям , его самый сильный натиск был останов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4лен . Русь не стала добычей немецкого рыцарства 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22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ЗАКЛЮЧЕНИЕ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одводя итоги , нужно сказать о нескольких основных вещах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Во первых ,вплоть до 15 века Новгородская земля являлась прак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ически независимым государством с самостоятельной культурой ,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правда не очень отличной от всего остального русского госу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арства . При этом она была очень сильным государством , со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ногими своими землями и очень огромными зависимыми территори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ями , которые были для новгорода практически "дойными коровами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". При этом в Новгороде был совершенно определённый строй 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еспублика , который предполагал " Вольность в князьях " , к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торая выражалась в независимости от княжеской власти . Князья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жили вне города и могли быть в любой момент "поставлены на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место "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 имел достаточно развитые ремесла , торговлю , зем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леделие . Однако основу новгородской экономики определял её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аграрный характер 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Новгород имел достаточно развитую культуру и высокий уровень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духовности .Особым достижением можно считать широкое распрост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анение грамотности среди народа.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И наконец , Новгород имел достаточно сильное войско , кото-</w:t>
      </w:r>
    </w:p>
    <w:p>
      <w:pPr>
        <w:pStyle w:val="Style1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рое могло противостоять практически любой угрозе ,в рамках то-</w:t>
      </w:r>
    </w:p>
    <w:p>
      <w:pPr>
        <w:pStyle w:val="Style15"/>
        <w:spacing w:before="280" w:after="28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го време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9:58:00Z</dcterms:created>
  <dc:creator>Akcium</dc:creator>
  <dc:description/>
  <dc:language>en-US</dc:language>
  <cp:lastModifiedBy>Akcium</cp:lastModifiedBy>
  <dcterms:modified xsi:type="dcterms:W3CDTF">2004-05-16T09:59:00Z</dcterms:modified>
  <cp:revision>3</cp:revision>
  <dc:subject/>
  <dc:title>ВВЕДЕНИЕ</dc:title>
</cp:coreProperties>
</file>