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ревний Рим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холмистом берегу Тибра,  в 25 км. от его впадения в Тирренское море,  в IX в. до н.э. возникли поселения пасту</w:t>
        <w:softHyphen/>
        <w:t>хов и землевладельцев.  Постепенно поселения слились,  были обнесены стеной и стали городом Римом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последствии появилась легенда,  что Рим  был  основан близнецами Ромулом и Ремом, вскормленными волчицей. Римляне верили этой легенде и вели свое летоисчисление от вымышлен</w:t>
        <w:softHyphen/>
        <w:t>ной даты основания город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 этой легенде,  троянец Эней,  сын богини Афродиты и смертного Анхиза,  уцелел при разрушении Трои. Вместе с сы</w:t>
        <w:softHyphen/>
        <w:t>ном Асканием Эней бежал и после долгих странствований  при</w:t>
        <w:softHyphen/>
        <w:t>был к  берегам  Лация (холмистая равнина по нижнему течению Тибра). Там правил тогда Латин,  царь местного племени.  Он дружески принял  Энея и выдал за него замуж свою дочь Лави</w:t>
        <w:softHyphen/>
        <w:t>нию. После смерти Энея Асканий основал  новый  город  АЛЬБУ ЛОНГУ и стал там царствовать.  По другому варианту легенды, Асканий (или Юл - так звали его в других вариантах  легенд) был сыном Энея и Лавинии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ерез несколько поколений после Юла царем  стал  Нуми</w:t>
        <w:softHyphen/>
        <w:t>тор. Но его свергнул с трона младший брат Амулий.  Дочь Ну</w:t>
        <w:softHyphen/>
        <w:t>митора Рею Сильвию он отдал в жрицы,  которые давали клятву безбрачия. Однако  Рея родила от бога Марса двух близнецов, за что была осуждена Амулием   на  смерть.  Близнецов  царь приказал бросить в Тибр.  Но рабы, которым это было поруче</w:t>
        <w:softHyphen/>
        <w:t>но, оставили корзину с близнецами на мелком месте. На плачь близнецов прибежала  волчица  и накормила их своим молоком. Вскоре детей нашел царский пастух Фаустул. Он принес их до</w:t>
        <w:softHyphen/>
        <w:t>мой и  отдал  на воспитание своей жене Ларенции.  Близнецам дали имена Ромула и Рема. В конце концов, тайна происхожде</w:t>
        <w:softHyphen/>
        <w:t>ния братьев раскрылась,  они убили Амулия и восстановили на троне своего деда Нумитора.  Сами они решили основать новый город в тех местах, где были найдены. Римляне название Roma (Рим) производили от имени Romulus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омулу приписывают организацию римской общины. Он соз</w:t>
        <w:softHyphen/>
        <w:t>дал сенат из 100 "отцов", установил знаки отличия верховной власти, разделил  народ  на  30 курий,  устроил убежище для беглецов, чтобы таким путем увеличить населения город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сле Ромула сенат избирает римским царем Нума  Помпи</w:t>
        <w:softHyphen/>
        <w:t>лия. Ему приписывается религиозное устройство Рима:  созда</w:t>
        <w:softHyphen/>
        <w:t>ние жреческих коллегий, календаря и пр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вумя следующими  царями были Тулл Гостилий и Анк Мар</w:t>
        <w:softHyphen/>
        <w:t>ций. По преданию,  в царствование Анка Марция в Рим пересе</w:t>
        <w:softHyphen/>
        <w:t>лился богатый  и  энергичный  человек  принявший  имя Люция Тарквиния Приска.  После смерти  Анка  его  избрали  царем. Тарквиний вел удачные войны с соседями, увеличил количество сенаторов еще на 100 человек,  учредил  общественные  игры, приступил к осушению болотистых частей город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ледующим царем был сын Приска - Люций Тарквиний  Гор</w:t>
        <w:softHyphen/>
        <w:t>дый. Преемником его стал Сервий Туллий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тот период римской истории называют периодом семи ца</w:t>
        <w:softHyphen/>
        <w:t>рей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ревнейшее поселение Рима жило родами, которыми управ</w:t>
        <w:softHyphen/>
        <w:t>ляли старейшины.  Род первоначально представлял собой спло</w:t>
        <w:softHyphen/>
        <w:t>ченный коллектив,  связанный  общим  происхождением,  общей собственностью на землю, а также почитанием предков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 временем на территории, принадлежащей родам, появи</w:t>
        <w:softHyphen/>
        <w:t>лись люди,  не входящие ни в один из них. Это были освобож</w:t>
        <w:softHyphen/>
        <w:t>денные рабы или их потомки,  чужеземцы, ремесленники и тор</w:t>
        <w:softHyphen/>
        <w:t>говцы, люди,  изгнанные  за  нарушение   родовых   обычаев, насильственно переселенные из покоренных городов. Этих при-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ьцев в Риме называли п л е б е я м и.  Исконное же насе</w:t>
        <w:softHyphen/>
        <w:t xml:space="preserve">ление, жившее родами, называлось  п а т р и ц и я м и. 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ясь к вопросу о происхождении  римских  сосло-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й, можно взять за основу его "комплексную теорию":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п а т р и ц и и  действительно были  коренным  граж</w:t>
        <w:softHyphen/>
        <w:t>данством.  Они представляли собой полноправный "римский на</w:t>
        <w:softHyphen/>
        <w:t>род";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в непосредственной связи с ними были  к л и е н т ы, которые получали от них землю,  скот, пользовались их защи</w:t>
        <w:softHyphen/>
        <w:t>той на суде и пр.  За это они должны были служить в военных отрядах своих  покровителей,  оказывать им помощь деньгами, выполнять различные работы;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п л е б е и  стояли вне родовой организации патрици</w:t>
        <w:softHyphen/>
        <w:t xml:space="preserve">ев, т.е.  не  принадлежали  к  "римскому народу",  не имели доступа к общинной земле и были лишены политических прав. 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ции превратились в замкнутую группу знати, проти-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ящую широкой массе плебеев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имская патрицианская община представляла собою прими</w:t>
        <w:softHyphen/>
        <w:t>тивный город-государство  с  типичными чертами "военной де</w:t>
        <w:softHyphen/>
        <w:t>мократии"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сителем верховной  власти  было  племенное собрание. Оно решало важнейшие вопросы  в  жизни  общины:   объявляло войну, совместно  с сенатом выбирало царя,  занималось важ</w:t>
        <w:softHyphen/>
        <w:t>нейшими судебными делами и пр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торым органом  демократии был совет старейшин,  сенат (слово senatus происходит от senex - старик). Его члены на</w:t>
        <w:softHyphen/>
        <w:t>зывались "отцами" - patres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гласно легенде, Ромул назначил первых 100 сенаторов. Тулл Гостилий прибавил еще 100,  а Тарквиний довел их коли</w:t>
        <w:softHyphen/>
        <w:t>чество до 300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период  между  смертью старого царя и выбором нового общиной управляли поочередно сенаторы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ервые реформы "военной демократии" провел Сервий Тул</w:t>
        <w:softHyphen/>
        <w:t>лий. Он разделил все свободное население Рима - и патрициев и плебеев - на 5 имущественных разрядов или классов: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в первый класс зачислялись лица,  обладавшие состоя</w:t>
        <w:softHyphen/>
        <w:t>нием не меньше,  чем в 100.000 ассов (асс - медная  монета, первоначально весом в 1 фунт, ценность ее для раннего пери</w:t>
        <w:softHyphen/>
        <w:t>ода истории Рима не установлена);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во втором   - 75.000 ассов;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в третьем   - 50.000 ассов;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в четвертом - 25.000;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в пятом     - 12.500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Те, у кого состояние было меньше, стояли "ниже класса" и назывались "пролетарии" - proletarii -  от  слова  proles (потомство), т.е. люди, которые имели только детей. 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нным положением определялось и место воинов в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ю легиона.  Самые  богатые  граждане I класса служили в коннице и назывались  в с а д н и к а м и. Остальные  члены этого класса  должны  были  иметь полное тяжелое вооружение пехотинца и стоять в первых рядах легион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раждане других  классов имели облегченное вооружение, занимали место в задних рядах.  Воины Y класса  являлись  в строй легко  вооруженными,  а  пролетарии в строю вообще не служили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ервий Туллий допустил в войско и плебеев,  наделив их некоторыми политическими правами посредством организции но</w:t>
        <w:softHyphen/>
        <w:t>вой формы народного собрания.  В нем участвовали оба сосло</w:t>
        <w:softHyphen/>
        <w:t xml:space="preserve">вия.  Оно  называлось  ц е н т у р и а т н ы м  с о б р а </w:t>
        <w:softHyphen/>
        <w:t>н и е м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/>
      </w:pPr>
      <w:r>
        <w:rPr>
          <w:rFonts w:cs="Courier New" w:ascii="Courier New" w:hAnsi="Courier New"/>
        </w:rPr>
        <w:tab/>
        <w:t>Центурия (сотня), будучи военной тактической единицей, стала и  голосующей единицей.  К центуриатным собраниям пе</w:t>
        <w:softHyphen/>
        <w:t>решли важнейшие функции старых собраний - объявление войны, выбор должностных лиц, суд и пр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тот период времени данные реформы были  прогрессив</w:t>
        <w:softHyphen/>
        <w:t>ной формой управления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адение военной демократии в Риме, как свидетельствуют данные ученых,  произошло в конце YI - начале Y вв. до н.э. в форме насильственного свержения последнего царя и переда</w:t>
        <w:softHyphen/>
        <w:t xml:space="preserve">чи его власти двум выбранным должностным лицам.  Они  могли выбираться только из патрициев и назывались к о н с у л а </w:t>
        <w:softHyphen/>
        <w:t>м и. Таким образом был осуществлен переход к республике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сле падения царской власти и образования  республики оба сословия  - патриции и плебеи - оказались лицом к лицу. На протяжении более  чем  двух  столетий  шла  ожесточенная борьба между  ними.  В  целом спор шел о трех вопросах:  об уравнении в политических правах,  о  долговой  кабале  и  о доступе к общинно-государственной земле.  Плебеям удалось в первые десятилетия Y в. до н.э. достигнуть существенных за</w:t>
        <w:softHyphen/>
        <w:t>воеваний в  виде самостоятельной организации плебейской об</w:t>
        <w:softHyphen/>
        <w:t>щины. К середине этого столетия они добились второго  круп</w:t>
        <w:softHyphen/>
        <w:t>ного успеха - записи законов. Вскоре после этого плебейская беднота добилась   фактического    уничтожения    долгового рабств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сновным итогом борьбы между плебеями и патрициями бы</w:t>
        <w:softHyphen/>
        <w:t>ла ликвидация олигархической республики патрициев как пере</w:t>
        <w:softHyphen/>
        <w:t>житка родовых отношений и создание  в  принципе  демократи</w:t>
        <w:softHyphen/>
        <w:t>ческого рабовладельческого государства, полиса. С этой точ</w:t>
        <w:softHyphen/>
        <w:t>ки зрения борьба плебеев с патрициями была революцией  про</w:t>
        <w:softHyphen/>
        <w:t>тив родового строя и закончилась его разрушением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смену старой родовой знати патрициев  пришла  новая знать. В  ходе сословной борьбы произошло постепенное слия</w:t>
        <w:softHyphen/>
        <w:t>ние богатой части плебееев с верхушкой патрициат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Внешняя история Рима в царский период,  так же  как  и его внутренняя  история,  содержит много неясных до сих пор моментов и может быть востановлена лишь в общих чертах. 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лись столкновения Рима с соседями. Итоги внеш-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политики Y в. до н.э. были достаточно велики. Рим унич</w:t>
        <w:softHyphen/>
        <w:t>тожил своего  главного  противника в южной Этрурии и значи</w:t>
        <w:softHyphen/>
        <w:t>тельно увеличили свою территорию. Благодаря союзу с латина</w:t>
        <w:softHyphen/>
        <w:t xml:space="preserve">ми ему удалось остановить натиск с востока. Самое главное </w:t>
        <w:softHyphen/>
        <w:t>Рим, территория которого была относительно крупной и сплош</w:t>
        <w:softHyphen/>
        <w:t>ной, получил  значительное  стратегическое  преимущество по сравнению со своими соседями, владения которых были разроз</w:t>
        <w:softHyphen/>
        <w:t>нены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борьбе за Италию, длившейся около трех столетий, по</w:t>
        <w:softHyphen/>
        <w:t>бедительницей оказалась бывшая маленькая община на Тибре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 60-м годам III в.  до н.э. вся Италия времен респуб</w:t>
        <w:softHyphen/>
        <w:t>лики от  реки Рубикон до Мессинского пролива,  вошла в сво</w:t>
        <w:softHyphen/>
        <w:t>еобразную федерацию, возглавляемую Римом,  способную  поме</w:t>
        <w:softHyphen/>
        <w:t>риться силами  с самыми могущественными державами Средизем</w:t>
        <w:softHyphen/>
        <w:t>номорья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ледующий период римской истории начинается с  больших завоеваний Рима (примерно 264-241 гг. до н.э.), начиная с I Пунтийской войны и кончая разрушением Карфагена и  Коринфа. Из целого  ряда войн Рим вышел первоклассной военной держа</w:t>
        <w:softHyphen/>
        <w:t>вой, равной которой уже не было в районе Средиземного моря. Государства и народы, оставшиеся независимыми, уже не игра</w:t>
        <w:softHyphen/>
        <w:t>ли существенной роли в дальнейшей политической жизни  этого регион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Рим стекались огромные ценности в виде контрибуций и военной добычи,  на  невольничьих  рынках продавалась масса рабов, началось систематическое ограбление провинций. Избы</w:t>
        <w:softHyphen/>
        <w:t>ток денежного  капитала  порождал безумную роскошь верхушки правящего класса. Италия превращалась в страну классическо</w:t>
        <w:softHyphen/>
        <w:t>го рабства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али учащаться (в историческом  смысле  этого  слова) выступления рабов против своих угнетателей. Одним из значи</w:t>
        <w:softHyphen/>
        <w:t>тельных таких выступлений можно назвать восстание Спартака. В первое  время римские власти не придали большого значения этому инциденту, т.к. аналогичные случаи нередко происходи</w:t>
        <w:softHyphen/>
        <w:t>ли в  Италии и ранее,  но затем,  поняв всю опасность,  они бросили на  подавление  Спартака  отборные  части,  которые уничтожили рабов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ложные взаимоотношения между Италией  и  провинциями, между гражданами и не-гражданами настоятельно требовали но</w:t>
        <w:softHyphen/>
        <w:t>вой системы управления.  Нельзя было управлять мировой дер</w:t>
        <w:softHyphen/>
        <w:t>жавой методами и аппаратом,  пригодным для маленькой общины на Тибре, но малоэффективным для мощной державы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арые классы,   интересы   которых  отражала  римская республика, к концу I в. до н.э. исчезли или деградировали. Появились новые богачи,  люмпен-пролетариат,  военные коло</w:t>
        <w:softHyphen/>
        <w:t>нисты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смену республики пришла  и м п е р и я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а принесла с собою относительный гражданский  мир  и определенное  ослабление  внешнеей  агрессии.  Эксплуатация провинций принимает более  организованный  и  менее  хищни</w:t>
        <w:softHyphen/>
        <w:t>ческий характер. Многие императоры поощряли городское стро</w:t>
        <w:softHyphen/>
        <w:t>ительство и заботились о развитии культурной жизни  провин</w:t>
        <w:softHyphen/>
        <w:t>ций, системы дорог, введении единой имперской денежной еди</w:t>
        <w:softHyphen/>
        <w:t>ницы.  Для империи первых двух столетий можно отметить рост техники,  развития ремесл, подъем экономической жизни, рост местной торговли. Провинциальные города получают самоуправ</w:t>
        <w:softHyphen/>
        <w:t xml:space="preserve">ление. Появляется множеество новых городских центров. 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этим появляются симптомы и упадка: сокращение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 рабов, снижение производительности их труда, об</w:t>
        <w:softHyphen/>
        <w:t>нищание широких масс населения Италии и провинций,  истоще</w:t>
        <w:softHyphen/>
        <w:t>ние военных   ресурсов  империи.  Этот  процесс  становился постепенно основным и ведущим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конце  концов все это привело к падению сопротивляе</w:t>
        <w:softHyphen/>
        <w:t>мости Рима внешней агрессии.  Смещение  одних  императоров, замена  их  другими не приводила к желаемым результатам.  В середине YI века Восточная (или Византийская) империя  сде</w:t>
        <w:softHyphen/>
        <w:t>лала грандиозное усилие восстановить былую Римскую державу. Император Юстиниан (527-565 гг.) начал большие войны на За</w:t>
        <w:softHyphen/>
        <w:t>паде.  Но это нечеловеческое напряжение сил привело в конце концов к полному истощению казны,  восстаниям и практически к потере почти всех завоеваний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начале  YII  века  началось  наступление  персов  на восточные  границы  империи.  В короткое время она потеряла Египет,  Сирию  и  Палестину.  Славяне  и  авары   осаждали Константинополь.</w:t>
      </w:r>
    </w:p>
    <w:p>
      <w:pPr>
        <w:pStyle w:val="Normal"/>
        <w:widowControl w:val="false"/>
        <w:tabs>
          <w:tab w:val="left" w:pos="720" w:leader="none"/>
          <w:tab w:val="left" w:pos="2736" w:leader="none"/>
        </w:tabs>
        <w:autoSpaceDE w:val="false"/>
        <w:spacing w:before="0" w:after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сс падения рабовладельческого общества и  образо</w:t>
        <w:softHyphen/>
        <w:t>вание феодализма  привел к исчезновению античного рабства и вместе с ним основанной на нем культуры на всем  протяжении бывшей римской империи.</w:t>
      </w:r>
    </w:p>
    <w:sectPr>
      <w:type w:val="nextPage"/>
      <w:pgSz w:w="12240" w:h="15840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0:03:00Z</dcterms:created>
  <dc:creator>Алексей</dc:creator>
  <dc:description/>
  <dc:language>en-US</dc:language>
  <cp:lastModifiedBy>Akcium</cp:lastModifiedBy>
  <dcterms:modified xsi:type="dcterms:W3CDTF">2004-05-16T10:04:00Z</dcterms:modified>
  <cp:revision>4</cp:revision>
  <dc:subject/>
  <dc:title>Д Р Е В Н И Й Р И М</dc:title>
</cp:coreProperties>
</file>