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center"/>
        <w:rPr>
          <w:rFonts w:eastAsia="MS Mincho;ＭＳ 明朝"/>
          <w:b/>
          <w:b/>
          <w:sz w:val="56"/>
          <w:szCs w:val="56"/>
        </w:rPr>
      </w:pPr>
      <w:r>
        <w:rPr>
          <w:rFonts w:eastAsia="MS Mincho;ＭＳ 明朝"/>
          <w:b/>
          <w:sz w:val="56"/>
          <w:szCs w:val="56"/>
        </w:rPr>
        <w:t xml:space="preserve">РЕФЕРАТ </w:t>
      </w:r>
    </w:p>
    <w:p>
      <w:pPr>
        <w:pStyle w:val="Style15"/>
        <w:jc w:val="center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  <w:t>ПО ИСТОРИИ</w:t>
      </w:r>
    </w:p>
    <w:p>
      <w:pPr>
        <w:pStyle w:val="Style15"/>
        <w:jc w:val="center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  <w:t>На тему</w:t>
      </w:r>
    </w:p>
    <w:p>
      <w:pPr>
        <w:pStyle w:val="Style15"/>
        <w:rPr>
          <w:rFonts w:eastAsia="MS Mincho;ＭＳ 明朝"/>
          <w:sz w:val="44"/>
          <w:szCs w:val="44"/>
        </w:rPr>
      </w:pPr>
      <w:r>
        <w:rPr>
          <w:rFonts w:eastAsia="MS Mincho;ＭＳ 明朝"/>
          <w:sz w:val="44"/>
          <w:szCs w:val="44"/>
        </w:rPr>
      </w:r>
    </w:p>
    <w:p>
      <w:pPr>
        <w:pStyle w:val="Style15"/>
        <w:jc w:val="center"/>
        <w:rPr>
          <w:rFonts w:eastAsia="MS Mincho;ＭＳ 明朝"/>
          <w:b/>
          <w:b/>
          <w:sz w:val="52"/>
          <w:szCs w:val="52"/>
        </w:rPr>
      </w:pPr>
      <w:r>
        <w:rPr>
          <w:rFonts w:eastAsia="MS Mincho;ＭＳ 明朝"/>
          <w:b/>
          <w:sz w:val="52"/>
          <w:szCs w:val="52"/>
        </w:rPr>
        <w:t>"ОСВОБОДИТЕЛЬНАЯ БОРЬБА РУССКОГО НАРОДА</w:t>
      </w:r>
    </w:p>
    <w:p>
      <w:pPr>
        <w:pStyle w:val="Style15"/>
        <w:jc w:val="center"/>
        <w:rPr>
          <w:rFonts w:eastAsia="MS Mincho;ＭＳ 明朝"/>
          <w:b/>
          <w:b/>
          <w:sz w:val="52"/>
          <w:szCs w:val="52"/>
        </w:rPr>
      </w:pPr>
      <w:r>
        <w:rPr>
          <w:rFonts w:eastAsia="MS Mincho;ＭＳ 明朝"/>
          <w:b/>
          <w:sz w:val="52"/>
          <w:szCs w:val="52"/>
        </w:rPr>
        <w:t>ПРОТИВ  МОНГОЛО-ТАТАРСКОГО ИГА"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MS Mincho;ＭＳ 明朝"/>
        </w:rPr>
        <w:t>Котяхов Игорь МГАХМ (МИХМ)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MS Mincho;ＭＳ 明朝"/>
        </w:rPr>
        <w:t>сдан в декабре 1994 на четыре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center"/>
        <w:rPr>
          <w:rFonts w:eastAsia="MS Mincho;ＭＳ 明朝"/>
          <w:b/>
          <w:b/>
          <w:sz w:val="52"/>
          <w:szCs w:val="52"/>
        </w:rPr>
      </w:pPr>
      <w:r>
        <w:rPr>
          <w:rFonts w:eastAsia="MS Mincho;ＭＳ 明朝"/>
          <w:b/>
          <w:sz w:val="52"/>
          <w:szCs w:val="52"/>
        </w:rPr>
      </w:r>
    </w:p>
    <w:p>
      <w:pPr>
        <w:pStyle w:val="Style15"/>
        <w:rPr>
          <w:rFonts w:eastAsia="MS Mincho;ＭＳ 明朝"/>
          <w:b/>
          <w:b/>
          <w:sz w:val="52"/>
          <w:szCs w:val="52"/>
        </w:rPr>
      </w:pPr>
      <w:r>
        <w:rPr>
          <w:rFonts w:eastAsia="MS Mincho;ＭＳ 明朝"/>
          <w:b/>
          <w:sz w:val="52"/>
          <w:szCs w:val="52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План рефе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тупление..............................................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ведение................................................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РЬБА С ИНОЗЕМНЫМИ ЗАВОЕВАТЕЛЯМИ.......................   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Завоевание Руси татаро-монголами.....................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РАЗОВАНИЕ РУССКОГО ЦЕНТРАЛИЗОВАННОГО ГОСУДАРСТВА......   4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Возвышение Москвы....................................   4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Куликовская битва....................................  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ВОБОЖДЕНИЕ ОТ ТАТАРО-МОНГОЛЬСКОГО ИГА.................   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лючение..............................................   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исок  литературы......................................   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- 2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 Вступл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удно описать и исследовать тему детально и обстоятельно.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го обдумывания и мучительного поиска темы я решил детально ис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ть и изучить одну интересную для себя может быть тему,  тему О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ИТЕЛЬНАЯ БОРЬБА РУССКОГО НАРОДА ПРОТИВ МОНГОЛО-ТАТАРСКОГО ИГА, 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ил перед собой цель написать реферат, описав всю истории освоб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й  борьбы русского народа от начала и до конца,  а написать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 из множества моментов в истории Русского нар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 началу  XIII  века русские феодальные княжества достигли высо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я экономического и культурного развития.  Успешно  развивалис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феодальные государства - Болгарское царство на Волге,  Груз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зербайджан в Закавказье,  Хорезм в Средней Азии.  Но феодальная раз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бленность и бесконечные усобицы привели к тому,  что эти госуд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XIII веке были завоёваны татаро-монгол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устошив Рязанское княжество,  татары подступили к Москве. Мос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чи мужественно защищали свой город, но татары сломили их сопроти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Москву и окрестные сёла завоеватели сожгли и разграбили,  а на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перебили.  Затем  они захватили Суздаль,  разрушили белокам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орец в Боголюбове, взяли в плен многих ремеслен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феврале  1238  года  татары осадили город Владимир.  Князя Ю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володовича в столице не было.  Он ушёл собирать войско. Жители В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ира решили не сдаваться. Как свидетельствует летопись, они заявил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Лучше умереть перед Золотыми воротами, чем быть у татар в неволе".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й день татары ворвались в город и подожгли его.  В горящем соб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ли жена и дети Юрия, священники и жен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Жители города были истреблены или взяты в п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ряды грабителей и убийц разрушили и разорили Ростов, Ярослав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рь,  Переяславль-Залесский, Юрьев, Дмитров и другие города. На ре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и 4 марта 1238 года огромные полчища Батыя  окружили  войско  кня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рия Всеволодовича. Произошло кровавое сражение. "Была битва велика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ча злая,  и лилась кровь, как вода", -- писал летописец. Все рус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ины  вместе  с князем Юрием сложили головы за родную землю. 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яд татар две недели город Торжок. Наконец Торжок был взят. Озвер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е враги вырезали всех жителей города. Потеряв много войска, Батый не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- 3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лся напасть на Новгородскуно республику.  В ста километрах от 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 он повернул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тары прошли Смоленское и Черниговское княжества. Население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яжеств оказывало им упорное сопротивление. Оборона Козельска дл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 недель. Даже тогда, когда татары ворвались в город, козельцы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али бороться.  Они шли на захватчиков с ножами, топорами, дубин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 душили голыми руками.  Батый потерял около 4 тысяч воинов. Тата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звали Козельск злым городом. По распоряжению Батыя все жители г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вплоть до последнего младенца были уничтожены,  а город разрушен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атый отвёл свое сильно потрёпанное и поредевшее войско за Волг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239 году он возобновил поход на Русь.  Один отряд татар пошел ввер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Волге,  опустошил Мордовскую землю,  города Муром и Гороховец. 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тый с главными силами направился к Днепру. Всюду происходили кров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итные схватки русских с татарами. После тяжёлых боёв татары взя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рили Переяславль, Чернигов и другие г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енью 1240 года татарские полчища подошли к Киеву. Батый был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ён  красотой и величием древнерусской столицы.  Он хотел взять Ки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боя. Но киевляне решили стоять насмерть. Киевский князь Михайл у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л в  Венгрию.  Обороной Киева руководил воевода Дмитрий.  Все жи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ялись на защиту родного города. Ремесленники ковали оружие, точ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поры и ножи.  Все способные владеть оружием встали на городские 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.  Дети и женщины подносили им стрелы,  камни, золу. песок, кипят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у, варили см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руглые сутки стучали стенобитные машины.  Татары проломили в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но натолкнулись на каменную стену, которую киевляне сложили за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 ночь.  Наконец врагу удалось разрушить крепостные стены и вор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ород. Долго продолжался бой на улицах Киева. Несколько дней захв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ки разрушали и грабили дома, истребляли оставшихся жителей. Изра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оеводу Дмитрия привели к Батыю.  Но кровавый хан пощадил рук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ля обороны Киева за его храбр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устошив Киев,  татары пошли на Галицко-Волынскую землю. Там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или много городов и деревень, усеяв всю землю трупами. Затем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ские отряды вторглись в Польшу,  Венгрию, Чехию. Ослабленные мн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енными битвами с русскими,  татары не решились продвигаться на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.  Батый понимал,  что в тылу оставалась разгромленная, но не по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ая Русь.  Боясь ее, он отказался от дальнейших завоеваний. Русский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- 4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принял на себя всю тяжесть борьбы с татарскими полчищами  и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 спас Западную Европу от страшного, опустошительного втор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РАЗОВАНИЕ РУССКОГО ЦЕНТРАЛИЗОВАННОГО ГОСУД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концу  XV века в Западной Европе сложились централизованные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а -- Англия, Франция, Испания. Этому способствовало зарож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питалистических отношений,  возникновение  промышленных  мануфакту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 городов, развитие торговли и экономических связей между различ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землями.  В Восточной Европе из-за тяжёлых последствий монголь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ствия капитализм зарождается поз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нгольское иго разорило Русь,  задержало её развитие, но жиз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силы русского  народа  не  иссякли.  Постепенно  восстанавли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ьское хозяйство.  Крестьяне расширяют пашни, увеличивают колич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а. Возрождаются из пепла города. В них развиваются ремёсла.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ствуются способы добычи и обработки металла. Возникают новые тор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-ремесленные центры.  Ликвидируется замкнутость феодальных княжес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ними возникают торговые связи. Создаются предпосылки для объ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 русских земель в единое госуда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 объединение Руси стояло большинство населения страны, феода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-вотчинниками истощали её силы,  мешали развитию торговли. Идея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государства поддерживалась средними и мелкими феодалами-помещ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 Это были слуги великого князя,  получившие от него  земельные 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ья на  время  службы.  В  случае войны они должны были приходи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язю с отрядом вооружённых всадников.  Помещики были заинтересован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ении власти великого князя и расширении его земельных владений.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а была крепкая централизованная власть для защиты от сильных  в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ников и для подавления крестьянских вол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усский народ и другие народы Восточной Европы  вели  напряжё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у с татаро-монгольским владычеством. Успех этой борьбы зависел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ения всех сил страны. В XIV -- XV веках на Руси происходит п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нное  преодоление феодальной раздробленности и образование еди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ализованного государ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вышение Моск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усские земли  объединились  вокруг Москвы.  Почему эта неболь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аничная крепость Владимирского княжества стала центром Российского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- 5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всего возвышению Москвы способствовало  её  географ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. Отгороженная от Золотой Орды Рязанским и Нижегородским к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ами, окружённая густыми лесами, Московская земля была сравн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ихим местом.  Сюда редко приходили отряды татарских всадников.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егов немцев,  шведов и литовцев Москву защищали Новгород,  Пск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ленское княжество.  Поэтому русские люди,  уходя от восточных 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ных притеснителей, охотно селились в Москве и в подмосковных сё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сква находилась на перекресте торговых путей. По Москве-рек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х плыли новгородские купцы к Волге и далее, на Восток. Мимо Моск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езжали купцы с Севера на Юг,  в Крым. С Юга в Москву приезжали г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е и итальянские купцы.  Торговые люди останавливались  в  Моск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енивались товарами. Москва, становясь важным торговым центром,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и бога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 середины  XIII века Москва входила в состав Владимирского к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а,  но в 1253 году она получила самостоятельность. Ее князем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ладший сын Александра Невского Даниил.  Первые московские князья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ись расширить свое маленькое княжество,  явившись, по существу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ателями земли русской.  Даниил отвоевал у рязанских князей Колом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завещанию бездетного родственника получил Переяславль. Его сын Юр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 смоленских  князей  отнял  Можайск.  В результате все земли по ре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кве от истока до устья вошли в состав Московского княж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смерти Юрия московским князем стал его брат Иван Данилови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был очень расчетливый хозяин,  умный и  дальновидный  политик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л обширными землями, скупая их у мелких князей За большое состо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его прозвали Калитой, что значило "сума, торба, мешок". Иван К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наладил хорошие отношения с золотоордынским ханом и ловко исполь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его власть в своих интересах. Он часто ездил в Сарай и всегда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ил хану и его женам ценные подарки.  Хан пожаловал ему звание 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князя всей Руси.  Москва стала политическим центром  русских  з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Руси росло народное сопротивление,  и Орда перестала  посы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скаков в русские княжества. Сбор и доставку дани хан поручил рус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язьям.  Иван Калита привозил дань раньше других.  Вскоре хан довер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сбор дани со всех княжеств.  Теперь все князья зависели от Моск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рая политика Калиты избавила народ от разорительных татарских на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. По словам летописца,"была тишина великая на всей Русской земл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тали татары убивать христиан".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- 6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интересах  возвышения Москвы Иван Калита использовал и церков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дружился с главой русского духовенства митрополитом Петром,  ж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 во Владимире, построил для него в Москве Успенский собор и боль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, где Пётр обычно останавливался. Новый митрополит уже оконч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елился в Москву. Москва стала религиозным центром Ру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ван Калита умер в 1340 году,  отдав много сил  делу  объеди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х земель вокруг Москвы.  Его сыновья Семён Гордый и Иван Кра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ли политику отц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ликовская би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торой  половине  XIV века продолжалось расширение Москов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яжества. Золотая Орда,  напротив, слабела, истощённая междоусобиц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нов. С 1360 по 1380 год сменилось 14 правителей Орды. В русских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х усиливалось народное сопротивление татаро-монгольскому игу. В 137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у в Нижнем Новгороде Вспыхнуло восстание.  Жители  города  переб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ов ордынского хана и весь их от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1359 по 1389 год в Москве княжил внук Ивана Калиты Дмитрий 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ич.  Он был талантливым полководцем  мужественным  патриотом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н  Калита  золотом  добывал у Орды мир для русского народа,  т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к возглавил народную борьбу против монгольских завоевателей. В 137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у татарский воевода Бегич с большим войском напал на Рязанское к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о. Дмитрий Иванович пришел на помощь Рязани. На берегу реки Вож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тока  Оки его воины окружили и почти полностью уничтожили татар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олотоордынский хан Мамай решил расправиться с  непокорной  Мос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.  Он задумал повторить Батыево нашествие. Мамай собрал сотни тыся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инов,  заключил военный союз с литовским князем Ягайло и  в  авгу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380 года выступил в поход на Москву.  Князь Дмитрий, узнав о дви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арских войск, призвал русских князей объединиться для борьбы за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бождение от татаро-монгольского и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призыв Дмитрия в Москву пришли княжеские дружины  и  опол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стьян и ремесленников из Владимирского,  Ярославского, Ростов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тромского,  Муромского и других княжеств. Собралось около 150 тыся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ных и пеших во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ведчики, высланные князем Дмитрием, установили, что Мамай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у Воронежа дожидается подхода войск Ягайло.  Дмитрий решил поме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ению вражеских сил. В ночь на 8 сентября 1380 года русские войс-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- 7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переправились через Дон и расположились на равнине, которая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Куликово поле.  В центре Дмитрий поставил большой полк, перед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ередовой" полк,  на правом фланге полк правой руки, на левом -- пол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ой руки.  В лесу укрылся засадный полк.  Позади русских войск 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и Дон и Непряд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зошло солнце и разогнало туман.  Вдали показались полчища Мам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обычаю бой начался поединком. Русский воин Пересвет и татарин Че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й, встретившись на быстрых конях,  пронзили друг друга копьями и о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и мёртвыми.  Татары  сплошной  лавиной обрушились на передний пол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е приняли бой не дрогнув.  Вскоре передний полк  был  уничтож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са пеших и конных татар врезалась в большой полк, которым руково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язь Дмит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тарская конница  ударила  по левому флангу русских войск.  Пол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ой руки стал отходить.  Татары прорвались в тыл большого  полка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ремя конный засадный полк под командой серпуховского князя Вла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и волынского воеводы Дмитрия Боброка  вихрем  налетел  на  вра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 охватил татар. Им казалось, что на них напали огромные свежие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. Конница Мамая обратилась в бегство и смяла свою пехоту. Мамай н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ал за  ходом боя с высокого холма.  Увидев поражение своих войск,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ил богатый шатёр и ускакал.  Русские преследовали  врага  до  ре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ивая М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воном колоколов и всеобщим ликованием встретила Москва побед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. за  славную  победу народ прозвал князя Дмитрия -- Дмитрием До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. Куликовская битва имела большое значение.  Русский  народ  поня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бъединёнными силами можно добиться победы над иноземными завое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ми. Ещё выше поднялся авторитет Москвы как центра освободи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я. Ускорился процесс объединения русских земель вокруг Моск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ВОБОЖДЕНИЕ ОТ ТАТАРО-МОНГОЛЬСКОГО И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присоединения Новгородской земли Московское княжество пр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илось в большое и сильное государство. К этому времени Золотая Ор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алась. От неё отделились Казанское,  Астроханское,  Крымское и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ское ханства, жившие в постоянной вражде между собой. заключив сою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рымским ханом Менгли-Гиреем,  Иван III начал готовиться к разрыву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дой.  В 1478 году Иван III в присутствии московских бояр и ордын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ов разорвал и растоптал договор с Ордой, заявив, что больше не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 подчинятся хану и платить дань. Ханских послов выгнали из Москвы.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- 8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олотоордынский хан Ахмат решил воевать с непокорной Москвой.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1480 года он с большим войском подошёл к реке  Угре,  впадавше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у недалеко от Калуги. Польско-литовский король Казимир IV, недов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тем,  что не удалось овладеть Новгородом,  обещал помочь Ахмат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тоже готовиться к походу на Моск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ван III поставил свои  полки  на  противоположном  берегу  Уг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градив татарам путь к Москве. Много раз татарские всадники пыт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равиться через реку, но русские встречали их дождём стрел и ог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шек. Четыре дня продолжался бой на Угре. Потеряв изрядное число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воинов, Ахмат отказался от перепр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ли недели,  месяцы, а Ахмат всё ждал помощи от поляков. Но Ка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у IV было не до него. На южные земли Польско-Литовского госуд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л крымский хан Гирей,  союзник Ивана III.  Ахмат получил извест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тряды русских,  посланные на судах по Волге Иваном III, напа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риторию  Золотой  Орды.  Наступил ноябрь.  Начались морозы.  Одет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летнему татары стали сильно страдать от холода. Ахмат ушёл со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ом на Волгу. Вскоре он был убит своими сопер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, объединение русских земель в единое  централизованное 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о привело  к  освобождению Руси от татаро-монгольского ига. 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ийское государство стало  самостоятельным.  Значительно  расшир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международные связи.  В Москву приезжали послы из многих стран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ной Европы. Ивана III стали величать государем всея Руси, а Рус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о  --  Россией.  Иван III был женат на племяннице послед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антийского императора -- Софье Палеолог.  Его брак был  использов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усиления авторитета Москвы.  Москву объявили преемницей Визант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ом православия.  Византийский герб -- двуглавый орёл  --  сдел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бом России.  В истории русского народа начался период самосто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развития. "Наша великая Русская земля, -- писал летописец, --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бодилась от ига и начала обновления, как будто перешла от зимы к 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й весн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- 9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сок  литера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Васильев Б.  Россия: Четыре книги Бытия // Октябрь. - 1992.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N1.- С. 4-1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Нестеров Ф.  И.  Связь времен. Опыт исторической публицистики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третье издание М.: Молодая гвардия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Хотинский  Н.  А.  Ковыль  *  трава  на  Куликовом  поле.  М.: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Мысль,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Сыров С.Н  Страницы истории  М.: Русский язык, 1977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ферат набран и напечатан в Многооконном текстовым процессор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ЛЕКСИКО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С) Copyright 1985-1994г.  Е.Н. Веселов, СП МИКРОИНФОР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Часть текст и картинок введена с помощью ручного сканнер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xtra Palm (HANDHELD SCANNER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Текст  распознан системой бесклавиатурного ввода текстов со сканер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FineReader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Система оптического Распознавания текстов Версия 1.2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US"/>
        </w:rPr>
        <w:t>(</w:t>
      </w:r>
      <w:r>
        <w:rPr>
          <w:rFonts w:eastAsia="MS Mincho;ＭＳ 明朝"/>
        </w:rPr>
        <w:t>С</w:t>
      </w:r>
      <w:r>
        <w:rPr>
          <w:rFonts w:eastAsia="MS Mincho;ＭＳ 明朝"/>
          <w:lang w:val="en-US"/>
        </w:rPr>
        <w:t>) Copyright 1993-94 BIT Softwfre, In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rFonts w:eastAsia="MS Mincho;ＭＳ 明朝"/>
          <w:lang w:val="en-US"/>
        </w:rPr>
        <w:t>GO-C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rFonts w:eastAsia="MS Mincho;ＭＳ 明朝"/>
          <w:lang w:val="en-US"/>
        </w:rPr>
        <w:t>Optical Character Recognition System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rFonts w:eastAsia="MS Mincho;ＭＳ 明朝"/>
          <w:lang w:val="en-US"/>
        </w:rPr>
        <w:t>For Haud Scanners  Version 1.1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(</w:t>
      </w:r>
      <w:r>
        <w:rPr>
          <w:rFonts w:eastAsia="MS Mincho;ＭＳ 明朝"/>
        </w:rPr>
        <w:t>С</w:t>
      </w:r>
      <w:r>
        <w:rPr>
          <w:rFonts w:eastAsia="MS Mincho;ＭＳ 明朝"/>
          <w:lang w:val="en-US"/>
        </w:rPr>
        <w:t>) Copyright 1991 Recognita Corp of America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Отпечатан на принтере EPSON LQ-100 (Action Printer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ферат проверен системой ЛЕКСИКОН+ОРТОДОК и ОРФ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система автоматизированной  проверки правописан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тульный лист напечатан в настольной издательской систем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geMaker 4.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истема полиграфии,  работающая под управлении оболочки Windows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ферат содержит  368 строк/текста.     19.425 байт. mongol.tx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тульный лист                          23.168 байт. mongol.pm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Приложения (файлы графической подкачки) 184.205  байт. #1-4.pcx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ДДДДДДДДДДДДДДДДДДД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ИТОГО: 226.798 байт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4:17:00Z</dcterms:created>
  <dc:creator>Akcium</dc:creator>
  <dc:description/>
  <dc:language>en-US</dc:language>
  <cp:lastModifiedBy>Akcium</cp:lastModifiedBy>
  <dcterms:modified xsi:type="dcterms:W3CDTF">2004-06-06T14:17:00Z</dcterms:modified>
  <cp:revision>2</cp:revision>
  <dc:subject/>
  <dc:title>Котяхов Игорь МГАХМ (МИХМ)</dc:title>
</cp:coreProperties>
</file>