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(С) Пупышев Алексей Валерьевич (alex_p@gmx.net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В рамках проекта "Работай головой!"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</w:t>
      </w:r>
      <w:r>
        <w:rPr>
          <w:rFonts w:eastAsia="MS Mincho;ＭＳ 明朝"/>
          <w:b/>
          <w:sz w:val="32"/>
          <w:szCs w:val="32"/>
        </w:rPr>
        <w:t>СОЦИАЛЬНО - ЭКОНОМИЧЕСКИЕ ОТНОШЕНИЯ</w:t>
      </w:r>
    </w:p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</w:t>
      </w:r>
      <w:r>
        <w:rPr>
          <w:rFonts w:eastAsia="MS Mincho;ＭＳ 明朝"/>
          <w:b/>
          <w:sz w:val="32"/>
          <w:szCs w:val="32"/>
        </w:rPr>
        <w:t>В НОВГОРОДЕ В 12-15 ВВ.</w:t>
      </w:r>
    </w:p>
    <w:p>
      <w:pPr>
        <w:pStyle w:val="Normal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MS Mincho;ＭＳ 明朝"/>
        </w:rPr>
        <w:t>ПЛАН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. УРОВЕНЬ РАЗВИТИЯ СЕЛЬСКОГО ХОЗЯЙСТВ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2. РЕМЕСЛО,  УРОВЕНЬ ЕГО РАЗВИТИЯ. СПЕЦИАЛИЗАЦИЯ И ДИФ-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ФЕРЕНЦИАЦИЯ   РЕМЕСЛЕННОГО ПРОИЗВОДСТВ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3. РЕМЕСЛЕННЫЕ МАСТЕРСКИ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4. ДРУГИЕ ВИДЫ РЕМЕСЛ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5. ТОРГОВЛ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6. ВНУТРЕННЯЯ ТОРГОВЛ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7. ВНЕШНЯЯ ТОРГОВЛ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8. ОСНОВНЫЕ СТАТЬИ НОВГОРОДСКОГО ЭКСПОРТ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9. ДЕНЬГ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10. СОЦИАЛЬНОЕ ПОЛОЖЕНИЕ В НОВГОРОД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rFonts w:eastAsia="MS Mincho;ＭＳ 明朝"/>
        </w:rPr>
        <w:t>1. УРОВЕНЬ РАЗВИТИЯ СЕЛЬСКОГО ХОЗЯЙСТВА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В Х11 - Х111 вв.  Новгородская феодальная республика владела  об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ширной  территорией  от Финского залива на западе до Урала на востоке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т Северного Ледовитого океана на севере до верховьев Волги и Западной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вины  на юге.  Ей принадлежали Водская,  Ижорская и Карельская земли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южное и западное побережье Кольского полуострова (Терский берег), Об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ежье, Заонежье и Заволочье. Щгорские племена, жившие в верховьях. П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чоры,  Вычеглы и Камы,  платили Новгороду дань.  Территория собственн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овгородской земли была меньше, она охватывала бассейн озера Ильмень 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ечения рек Волхова, Мсты, Ловати, Шелони, Верхней и Средней пологи. 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Х11 - Х111 вв. в состав Новгородской республики входила Псковская зем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Первостепенную роль  в  экономике Новгородской феодальной республики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ак и во всей Древней Руси, играло земледелие и связанное с ним скот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одство. Об этом свидетельствуют письменные и археологические источн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и. Но если летописные сведения носят отрывочный и порой случайный х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актер,  то данные археологии позволяют выяснить, какие сельскохозяй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MS Mincho;ＭＳ 明朝"/>
        </w:rPr>
        <w:t>- 2 -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венные культуры возделывались в древности,  какими орудиями пользов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ись  древнерусские земледельцы,  каков был уровень развития сельског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хозяйства в Новгородской земл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Археологические материалы  из раскопок Ярославова дворища (1947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948) и из Неревского раскопа (1951 - 1955) были изучены А.  В.  Кирь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яновым, работы которого являются важнейшими и, к сожалению, единствен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ыми исследованиями по истории земледелия Новгородской земли.  В лаб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атории  Института  археологии АН СССР было просмотрено свыше миллион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зерен с целью их видового определения,  что позволило выяснить  соста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озделывавшихся культур.  Проведенные А.  В. Кирьяновым многочисленны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анализы показали,  что древнему зерну всегда сопутствавали семена сор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яков,  изучение  которых дало возможность установить степень окульту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енности почвы и условия возделывания той или иной культур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На основании комплексного изучения зерна,  семян сорняков и сель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кохозяйственных орудий,  найденных при раскопках,  было доказано, чт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уровень  развития земледелия в Новгородской земле был весьма высок уж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 Х1 - Х11 вв.  На существование старопахотных почв указывает Жалован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ая  грамота,  князя Изяслава Мстиславича Пайтелеймонову монастырю,  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оторой упоминается &lt;ораница&gt;. По Срезневскому, &lt;орамица&gt;, или &lt;ора- '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ицаа&gt;, - &lt;пашня, пахотная земля, земля, годная под пашню&gt;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Из возделывавшихся культур первое место принадлежало озимой  ржи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а  что указывает преобладание семян озимых сорняков.  Уже под 1127 г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зимый хлеб упоминается в Новгородской Синодальной летописи:  &lt;Томь ж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ете вода бяша велика в Волхове, а снег лежа до Яковля дни; а на осень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уби мороз вьрььшь всю и озимице&gt;.  Археологические материалы (как и  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яде других случаев) подтвердили сообщение летописц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Пшеница занимала второе место в новгородском земледелии  Судя  п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еменам яровых сорняков, в Х1 - Х11 вв. в Новгородской земле выращив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ась главным образом яровая пшеница.  В значительно  меньшей  степени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чем рожь и пшеница, высевались ячмень и ове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Появление культуры озимой ржи - достоверный  признак  скдадывани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аровой  системы земледелия В условиях старопахотных почв предшествен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иком поля с озимой рожью может быть только паровое поле, представляю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щее собой определяюШий элемент этой системы. Одной из ее форм являетс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вухполье - чередование пара и озимой ржи.  Поскольку установлено, чт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а  древненовгородском яровом поле возделывалась пшеница,  можно гов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ить о существовании в Х1 - Х11 вв. трехпольного севооборота, наиболе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аспространенного при паровой системе земледелия.  Правда,  продолжал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MS Mincho;ＭＳ 明朝"/>
        </w:rPr>
        <w:t>- 3 -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еще существовать отступившие на второй  план  подсечная  н  переложна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истемы земледелия,  а таюке некоторые переходные формы паровой сист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ы,  например пестрополье,  когда посевы хлеба и пар чередовались  без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сякого поряд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Сельскохозяйственная техника,  применявшаяся  древненовгородским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земледельцами, отвечала уровню развития земледелия в Х1 - Х111 вв. Пр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аскопках в Новгороде обнаружены сошники,  конструкция которых доказы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ает, что они использовались для обработки окультуренных старопахотных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очв.  В слое 16 яруса (1197 - 1224) найден сошник так называемой ус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енной конструкции, отличающийся от обычного несколько меньшими разм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ами,  большей толщиной и более узкой рабочей частью. Подобные сошник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едназначались для обработки тяжелых почв и лесной расчистки А это, 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вою очередь, свидетельствует, что подсечная система земледелия еще н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утратила своего знач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Земля обрабатывалась многозубыми,  чаще трехзубыми, сохами. Появ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ение таких сох, очевидно, было связано с переходом к пашенному земл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елию с использованием упряжной силы Убирался хлеб с помощью серп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В какой мере производство хлеба в Новгородской земле обеспечивал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отребности в нем жителей не только сельской периферии,  но  и  самог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города? Выяснение этого вопроса позволяет составить представление, к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ова была степень развития новгородского  земледелия,  соответствовал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и она общему уровню земледельческой культуры остальных русских земель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ого времени или Новгородская земля в этом отношении отставала от ни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Как известно,  Новгородская летопись неоднократно сообщает о неу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ожаях в Новгороде.  На основании этих сообщений  у  многих  историко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ложилось мнение, что Новгороду не хватало своего хлеба и он постоянн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уждался в привозном. Это мнение, однако, справедливо лишь отча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Для того чтобы установить место, где выращено зерно, обнаруженно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ри раскопках в Новгороде,  и определить,  местного оно  происхождени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ли  привозное,  необходимо массовое изучение зерна из других мест.  К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ожалению,  новгородская деревня мало изучена археологически, а зерн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ой  материал  известен  лишь с городища Княжова гора,  расположенног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озле Демянска.  Произведенный А.  В.  Кирьяновым анализ зерна и семян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орняков  из новгородских раскопок и с городища Княжова гора обнаружил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льшое сходство между ними. Следовательно, можно считать, что они вы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ащены в пределах Новгородской земли. Кроме того, установленный иссл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ователями тип новгородской сорно-полевой флоры также  свидетельствует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 местном происхождении зерна,  найденного при раскопках. По-видимому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MS Mincho;ＭＳ 明朝"/>
        </w:rPr>
        <w:t>- 4 -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сновная масса хлеба, потреблявшегося населением Новгорода, производ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ась в пределах Новгородской земли.  В голодные годы,  разумеется, ог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омное значение приобретал ввоз хлеба с юга и, естественно, возрастал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оль  связей  с  южными соседями.  Иногда неурожай охватывал не тольк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овгородскую землю,  но и всю Русь. В таких случаях приходилось приб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гать  даже к помощи иностранцев и ввозить хлеб из-за границы.  Судя п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етописным сообщениям,  Новгород сильно страдал от недостатка хлеба  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еурожайные годы,  которые случались нередко но в годы урожаев необх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мость ввозить хлеб с юга (во всяком случае,  в  большом  количестве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тпадала. Позже, в 14- 15 вв., широкое освоение пахотных земель позв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ло Новгороду стать независимым от ввоза хлеба извн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С земледелием было тесно связано скотоводство,  которое также иг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ало важную роль в хозяйстве новгородцев. Если земледелие являлось о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овным занятием сельского населения Новгородской республики, то скот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одством могли заниматься и горожане. Об этом свидетельствуют археол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гические данные. Во всех слоях древнего Новгорода, вскрытых раскопкам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бнаружено огромное количество костей животных.  Костный  материал  из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аскопок Ярославова дворища и из Неревского раскопа получен В. И. Цал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иным, установившим, что более 99% костей принадлежало домашним живот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ым. О широком распространении скотоводства в Новгороде свидетельству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ет культурный слой,  обиильно насыщенный навозом. Новгородцы разводил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режде его крупный и мелкий рогатый скот, свиней, лошад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Помимо скотоводства как сельское,  так и городское население Нов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городской земли занималось овощеводством и плодоводством.  Сады и ог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оды были,  вероятно, принадлежностью многих городских усадеб. Во вся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ом  случае  семена овощей и плодов - не редкая находка при раскопках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а Ярославовом дворище в слоях 13 в.  были обнаружены семена  огурцов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ожно  полагать также,  что в древнем Новгороде выращивали капусту - 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лоях 13 в.  найдены бойки - ручные орудия для  Посадки  капусты.  Под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215 г.  в летописи упоминается репа,  которая,  очевидно, была весьм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аспространена в Новгороде.  В слоях 11 - 12 вв.  на Неревском раскоп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бнаружены семена огородного укропа.  В 1224 - 1238 гг.  огородом был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занята территория,  примыкавшая с юга к усадьбе.  И, расположенной з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аднее перекрестка Великой и Кузьмодемьянской улиц (здесь найдены так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же семена огурцов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Из плодовых  деревьев  наиболее распространена была вишняКосточк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ишни при раскопках встречаются очень часто,  причем наибольшее  кол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чество - в слоях Х1 - Х11 вв. Кроме вишни в Новгороде выращивали ябл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MS Mincho;ＭＳ 明朝"/>
        </w:rPr>
        <w:t>- 5 -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ю.  В слое Х111 в.  на Дворище найдены семечки яблок, В слое 13 ярус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(1268  -  1281) на Неревском раскопе обнаружено яблочко диаметром чуть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больше 2 см,  принадлежавшее к плодам лесной яблони.  Корневища яблонь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айдены  в  южной части раскопа,  к востоку от мостовой Великой улицы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где во второй половине Х11 в.  был,  по-видимому,  расположен сад.  Из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ягодных кустарников разводили черную смородину и малину,  семена кот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ых часто встречаются при раскопках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Итак, в 12 - 13 вв.  новгородцы занимались всеми видами сельског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хозяйства (земледелием,  скотоводством, овошеводством, плодоводством)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уровень  развития которых был весьма высок.  В целом он соответствовал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ой общей ступени развития,  которой в то время достигло сельское  х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зяйство  на  Руси  и в зарубежных странах с аналогичным сельскохозяй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венным профиле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MS Mincho;ＭＳ 明朝"/>
        </w:rPr>
        <w:t>2. РЕМЕСЛО,  УРОВЕНЬ ЕГО РАЗВИТИЯ. СПЕЦИАЛИЗАЦИЯ И ДИФ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MS Mincho;ＭＳ 明朝"/>
        </w:rPr>
        <w:t>ФЕРЕНЦИАЦИЯ   РЕМЕСЛЕННОГО ПРОИЗВОДСТВ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В течение  долгого времени роль ремесла в экономике Великого Нов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города явно недооценивалась в исторической  литера-.  туре,  что  был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вязано  с  малочисленностью  сведений  о нем в письменных источниках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Упоминания о ремесленниках можно найти в Новгородской первой летопис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Это, как правило, записи об убитых во время войн вовгородцах-ремеслен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иках. Под 1200 г., говоря о победе над Литвой, в числе погибших лет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исец  называет &lt;Страшка серебрьнвка весця&gt;.  В Липицкой битве 1216 г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&lt;убиша...  Онтона котелника,  Иванка Прибышиниця опоньника&gt;. В 1234 г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о время войны с Литвой были убиты Гаврила-щитник и Нежила-серебреник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од 1228 г.  упоминается Микифор-щитник,  который был приставлен к н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ощному владыке.  В Невской битве погиб Дробило Нездылов, сын кожевн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а.  Некоторые сведения о ремеслениках можно найти и в других  летоп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ях,  например в Никоновской.  В рассказе о взятии новгородцами в 1262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г.  города Юръева в числе убитых назван ряд лиц,  не упомянутых навг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одским летописцем: &lt;И Петра Мясниковича убиша, и Якова Храброго гвоз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очника убиша,  и Илью Лехтярева убиша,  и Измаила кузнеца убиша, зел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храбрых и вельми удалых мужей&gt;. Этим собственно и ограничиваются лет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исные упоминания имен ремесленников в 13 в.,  но и они дают основани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говорить об определенной дифференциации новгородского ремесла. Летоп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и называют следующие ремесленные специальности: щитник, кожевник, се-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MS Mincho;ＭＳ 明朝"/>
        </w:rPr>
        <w:t>- 6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ебреник,  котельник, опонник, гвоздочник, кузнец. Серебрениками назы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али ремесленников-ювелиров.  Щитники,  гвоздичники и котельники явля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ись мастерами разных специальностей в кузнечном деле.  Опонниками н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зывали ремесленников,  занимавшихся определенным видом ткачества (в 16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.  соответствуюшие  мастера  назывались войлочниками).  Названия этих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рофессий попали в летопись до известной степени случайно ведь летоп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ец называет имена ремесленников в числе погибших в боях новгородцев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В Новгородской первой летописи есть упоминание еще  одной  реме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енной специальности - плотников.  Уже в начале Х1 в.  новгородцы был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звестны как искусные плотники.  Не случайно поэтому позже целый конец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 Новгороде назывался Плотницким (впервые название &lt;Плотники&gt; упомин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ется в летописи под 1198 г.).  От конца Х11 в. до нас дошло имя маст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ааиконописца,  записанное в Синодальной летописи под 1196 (в Комисс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нном списке это имя пропущено)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В конце  Краткой  редакции  Русской Правды помещен так называемый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&lt;урок мостникам&gt;.  Мостниками,  видимо,  назывались строители мостовых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ли  мостов.  В условиях сырого новгородского климата улицы города без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остовых были  бы  непроходимыми  и  непроезжими,  особенно  весной  л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сенью.  Мостовые  перестилались  примерно  через  каждые 15 - 20 лет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ногда их ремонтировали и благодаря этому они  служили  дольше.  Таким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бразом,  недостатка в работе мостники не,испытывали,  и эта специаль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ость,  как и плотницкое дело, появилась рано (древнейшие новгородски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остовые относятся к середине Х в.).Довольно часто приходилось строить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осты,  которые постоянно страдали от пожаров, неоднократно горел даж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еликий мост через Волхов. О большом внимании к строительству мостовых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видетельствует относящийся к 60-м годам Х111 в.  так называемый &lt;&lt;У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ав князя Ярослава о мостех&gt;,  в котором говорится об обязанности нов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городцев мостить общественные территории город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Упомянутыми в источниках ремесленными профессиями не исчерпывают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я все виды ремесла в древнем Новгороде, их было гораздо больше. Выя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ить,  каков был уровень развития ремесла, насколько разнообразны был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емесленные профессии, оказалось возможным лишь после того, как в Нов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городе стали проводиться систематические археологические работы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>
          <w:rFonts w:eastAsia="MS Mincho;ＭＳ 明朝"/>
        </w:rPr>
        <w:t>3. РЕМЕСЛЕННЫЕ МАСТЕРСКИ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Раскопки Новгорода,  начавшиеся в 1932 г. и продолжающиеся до сих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ор, доказали, что Новгород подобно многим другим городам Западной Ев-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MS Mincho;ＭＳ 明朝"/>
        </w:rPr>
        <w:t>- 7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опы был крупным ремесленным центром. Этот вывод был сделан на основ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ии изучения остатков ремесленных мастерских,  вскрытых раскопками,  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родукции у новгородских ремесленников.  Разумеется, далеко не все р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есленные мастерские оставили после себя следы,  по которым можно до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оверно установить,  чем занимались их обитатели. Определить ремеслен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ую мастерскую можно прежде всего по  большому  количеству  производ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венных  остатков,  а также по бракованным изделиям,  полуфабрикатам 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нструментарию.  В результате произведенных в  разных  районах  город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аскопок  были  обнаружены остатки ремесленных мастерских.  Это свид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ельствует о том, что большинство населения древнего Новгорода заним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ось различными ремеслам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Х11 - первая половина Х111 столетия были временем расцвета реме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а  во  многих древнерусских городах.  Это особенно бросается в глаза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если сравнить изделия ремесленников начала Х111 в.  и второй  половины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этого столетия.  Как известно, обрушившиеся на Русь татаро-монгольски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олчища разрушили множество древнерусских городов,  а некоторые прост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терли с лица земли.  Многие русские мастера-ремесленники были уведены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 плен. В результате ремесло на Руси понесло тяжелый урон. Исчез целый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яд технических приемов: искусство перегородчатой эмали, верни, черни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кани, резьба по камню и др. Избежавшие разорения древнерусские город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ынуждены  были  признать власть татаро-монголов и платить им дань.  К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числу последних относился и Новгород Велики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Однако, если  в ряде городов,  разрушенных татаро-монгольским н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шествием,  период,  предшествовавший ему, оказался временем наивысшег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асцвета  средневекового  ремесла  (домонгольского  уровня ремесленно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роизводство в этих городах так и не смогло достичь  в  более  поздне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ремя), то о Новгороде этого сказать нельзя. Процесс развития произв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ительных сил в Новгородской феодальной республике не был  прерван,  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о  второй  половине Х111 в.  они продолжали развиваться по восходящей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инии.  Своего расцвета, как экономического, так и политического, Нов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город достиг в 14 в. Большинство ремесленных мастерских, относяшихся к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Х11 - Х111 вв., обнарчжено на территории Неревского конца, так как Н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евский раскоп был самым большим по площад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В течение полутора столетий (с начала Х11 до  середины  Х111  в.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близи перекрестка Великой и Холопьей улиц жили и работали ювелиры,  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чем свидетельствуют находки  многочисленных  обрезков  листовой  меди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усков проволоки,  ювелирных инструментов,  тиглей,  шлаков и т.  п. С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онца 80-х годов Х11 в.  до середины 20-х годов 13 в.  ювелирным делом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MS Mincho;ＭＳ 明朝"/>
        </w:rPr>
        <w:t>- 8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занимались обитатели усадьбы А на Великой улиц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К 1224 - 1268 гг.  относится мастерская столяра,  остатки которой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скрыты на усадьбе Б, расположенной к юго-востоку от перекрестка Вел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ой и Холопьей улиц.  В срубе найден набор инструментов столяра: пила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есло с деревянной рукояткой,  скобель,  резец, долото и неподалеку от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руба - рабочий топор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Судя по  находкам  на  усадьбе Е (где собрано свыше 4000 обрезко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ожи и большое количество шерсти),  здесь располагалась мастерская с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ожника-кожевника.  Отходы  различных  видов ремесленного производств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(ювелирного, красильного, костерезного) встречаются на усадьбе И, ра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оложенной юго-западнее перекрестка Великой и Кузьмодемьянской улиц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Остатки двух ювелирных мастерских 13 в. вскрыты на Ильинском ра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опе.  Возле одной из них,  относящейся к началу Х111 в.,  найдены т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чильные бруски, куски меди, медная проволока, костяной ювелирный мол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ок  и кусочки воска,  возле другой - середины Х111 в,- обнаружены дв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бронзовых браслета, слитки меди и множество кусочков янтаря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4. ДРУГИЕ ВИДЫ РЕМЕСЛ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Высокий уровень  железообрабатывающего производства способствовал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рогрессу многих других ремесел,  которые не могли бы  успешно  разв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аться без соответствующего инструментария. На основании изучения раз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ичных инструментов можно утверждать, что в Новгороде, помимо мастеро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севозможных кузнечных специальностей,  работали слесари, токари, ст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яры,  плотники,  деревообделочники, резчики по дереву, костерезы, к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жевники,  сапожники,  портные,  ювелиры. Изучение огромного количеств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редметов быта и другой готовой продукции,  а также  полуфабрикатов  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бракованных  изделий  помогает  дополнить список специальностей новг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одских ремесленников.  Обращает на себя внимание большое разнообрази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ак готовых изделий, так и инструментария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Очевидно, ремесленники в Новгороде специализировались  по  произ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одстеу  определенных типов продукции.  На это прямо указывает и лет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ись,  в которой упоминаются щитники, котельники. Причем иногда один 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от же мастер занимался различными видами ремесла. Сапожник, например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олгое время был и кожевником, что подтверждается совместными находк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и остатков того и другого производства,  Лишь в Х11 - Х111 вв, сапож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ое ремесла отделилось от кожевенного. Щитник, помимо знания кузнечно-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MS Mincho;ＭＳ 明朝"/>
        </w:rPr>
        <w:t>- 9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го дела,  должен был обладать навыками обработки меди,  дерева и кожи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ак как щиты изготовлялись из всех этих материалов. Но в то же время 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узнечном ремесле развивалась узкая специализация (гвоздочники, замоч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ики и т.п.)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Разнообразные металлические украшения: браслеты, перстни, фибулы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одвески,  колты, бусы - изготовлялись высококвалифицированными ювел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ами. Технология ювелирного производства изучена Н. В, Рындиной, кот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ая установила,  что большая часть ювелирных изделий, обнаруженных пр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аскопках в Новгороде,  является продуктом местного производства.  Эт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одтверждается находками ювелирных мастерских,  инструментария и полу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фабрикатов. Мастера-ювелиры владели рядом сложных технических приемов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итья, свободной ковки, волочения, прокатки, тиснения, чеканки, грав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овки,  паяния, золочения, выемчатой эмали, термической обработки мед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 бронзы и др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Огромное количество  остатков кожаной обуви и обрезков кожи явля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ется свидетельством широкого распространения в Новгороде сапожного р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есл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Местным было и гончарное производство.  Самыми частыми  находкам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ри раскопках бывают многочисленные обломки гончарной посуды.  Очевид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о, поселок гончаров находился на территории Людина (Гончарского) кон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ца, о чем свидетельствует название &lt;Гончарский&gt;, впервые упоминаемое 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етописи под 13бО г.  Вероятно,  гончары поселились  в  Людином  конц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аньше, ибо там были вполне подходящие условия для работы: конец зан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ал окраинное положение,  вода и глина находились под рукой.  Но  по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ольку  раскопками эта часть города почти не исследована,  о поселени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гончаров можно говорить лишь предположительно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Значительное развитие получило в древнем Новгороде ткачество. Пр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аскопках во всех слоях обнаружено множество обрывков  различных  тк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ей. Изучением новгородских тканей занимался польский археолог А. Нах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ик,  установивший, что еще в Х - Х11 вв., не говоря уже о более позд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ем времени,  в Новгороде существовало производство тканей. На основ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ии исследования текстильных образцов .А.  Нахлик пришел к выводу, чт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о середины Х111 в.  основным орудием производства служил вертикальный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кацкий станок,  но и более  производительный  горизонтальный  ткацкий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тан также был известен в Новгороде, о чем свидетельствуют находки ег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еталей (челноков,  подножек, собачек, юрков). Ткачи изготовляли ткан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з уже готовой пряжи,  льняной и шерстяной.  Прядение в Новгороде был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звестно с Х в.  (при раскопках найдено множество деревянных  веретен,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MS Mincho;ＭＳ 明朝"/>
        </w:rPr>
        <w:t>- 10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ьночесал, трепал, пряслиц, прялок)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Ремесленники, занимавшиеся обработкой  дерева,  также  составлял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есьма многочисленную группу новгородских мастеров.  Огромное разнооб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азие деревянных изделий,  обнаруженных при раскопках (ложки, половн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и,  чаши, резные сосуды, диски, блюда), говорит о высоком уровне раз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ития деревообделочного ремесла. Помимо токарных инструментов, найдены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етали токарного станка. Часто встречаются заготовки ложек, недоделан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ые и испорченные деревянные ковши, чаши, волчк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Из кости изготовлялись чаще всего гребни, рукоятки ножей, различ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ые украшения,  проколки,  шашки,  шахматные фигурки, пуговицы и т. п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бработанные куски кости, опиленные куски рога заготовки, полуфабрик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ы гребней обнаружены во всех новгородских  слоях.  Техника  обработк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ости была высокой,  о чем свидетельствуют находки как самих высокок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чественных костяных изделий, так и орудий, с помощью которых они изг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овлялись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Большую группу находок в Новгороде составляют стеклянные изделия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 в первую очередь обломки стеклннных браслетов.  До недавнего времен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читалось что подавляющее большинство браслетов изготовлялось  в  ма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ерских древнего Киева,  откуда они распространялись по всей Руси. Су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шествование же местного производства браслетов в Новгороде, Смоленске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олоцке и других городах лишь предполагалось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Проблемами истории русского стеклоделия в течение многих лет  з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имается Ю.  Л. Щапова, которая посвятила ряд работ и стеклянным изд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иям древнего Новгорода.  Ю. Л. Щаповой удалось доказать, что в Новг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оде  существовало собственное браслетное производство (в дополнение к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иевскому ввозу) и что появилось оно еще в домонгольское время. Ею бы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о установлено,  что первоначально новгородские браслеты изготовлялись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з свинцово-кремнеземного стекла, которое по своему составу не отлич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ось от стекла, известного в других городах, но в нем в виде микропр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еси всегда присутствовала окись сурьмы. Появление собственного произ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одства браслетов в Новгороде Ю. Л. Щапова связывает с переселением из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иева мастеров-браслетчиков,  не выдержавших конкуренции у себя на р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ине.  Первые браслетчики появились в Новгороде,  Смоленске, Полоцке 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ередине - второй половине Х11  в.  Наряду  с  браслетами  из  свинц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о-кремнеземного  стекла  в  Новгороде  встречаются браслеты из кали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о-свинцово-кремнеземного стекла, которые изготовлялись в Киеве. Посл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адения Киева в 1240 г.  эти браслеты исчезли во многих городах,  но 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овгороде они не прекратили своего существования. По мнению Ю Л. Шапо-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MS Mincho;ＭＳ 明朝"/>
        </w:rPr>
        <w:t>- 11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ой,  это произошло потому, что в Новгороде мастера-браслетчики появ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ись еше до монгольского нашествия.  Судя по тому, что заметное увел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чение  подобных  браслетов  наблюдается в слоях рубежа Х11 и Х111 вв.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чевидно,  эти мастера начали свою работу в Новгороде в конце 70-х г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ов 12 в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На рубеже Х11 и Х111 вв. в Новгороде существовали уже две стекл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елательные школы.  Стеклоделы первой школы варили свинцово-кремнезем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ое стекло н делали из него зеленые,  желтые  и  коричневые  браслеты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астера второй школы варили стекло калиево-свиндово-кремнеземное и из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готовляли из него браслеты всех цветов,  известных на Руси,  производ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ри этом преимчщественно бирюзовые, фиолетовые и синие браслеты, кот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ые не могли делать их конкуренты - стеклоделы первой школы. Это гов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ит об известной специализации в браслетном производств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Помимо браслетов в Новгороде часты  находки  стеклянных  бус,  н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обственно  новгородских  бус  в слоях интересующего нас периода очень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ало.  Очевидно,  местное их производство в домонгольское  время  был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езначительныи, и продукция новгородских мастеров не выделялась из об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щей масеы привозных, собственно русских, бус в основном киевского пр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схождения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О некоторых ремесленных профессиях приходится судить лишь по нез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ачительным вещественным находкам.  Швейные иглы и портновские ножницы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были орудиями производства портных.  Ряд специальностей вообще не  о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авляли  после  себя археологических следов.  Сюда относятся хлебники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алачники,  различные специальностн портных, о которых мы можем узнать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 писцовых книгах 16 в.  и которые существовали,  очевидно,  и в боле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аннее время,  так как потребность в их продукции существовала и рань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ш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Итак, на основании изучения письменных источников и археологиче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их данных можно утверждать,  что Новгород в 12 - 13 вв.,  был крупным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центром ремесленного производства. Уровень развития ремесла в Новгор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е  был  высок,  ремесленники владели весьма совершенными техническим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риемами во многих отраслях производства и прежде всего в металлообр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ботке.  Ремесло было многоотраслевым, значительной была дифференциаци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роизводства,  приводившая к появлению разных более узких специально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ей  в рамках отдельных ремесленных отраслей.  В целом по техническому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уровню ремесленного производства и по  масштабам  его  распространени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овгород не уступал средневековым городам Западной Европы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MS Mincho;ＭＳ 明朝"/>
        </w:rPr>
        <w:t>- 12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>
          <w:rFonts w:eastAsia="MS Mincho;ＭＳ 明朝"/>
        </w:rPr>
        <w:t>5. ТОРГОВЛ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Торговля играла  важную  роль  в экономике древнерусских городов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усские купцы торговали с Прибалтикой и Арабским Востоком, с Византией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 странами Западной Европы.  Еще в домонгольское время на Руси образ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ался ряд крупных ремесленных и торговых центров, из которых на север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ыделялся  Новгород.  Изделия ремесленников должны были находить рынк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быта,  и не только в самом городе, но и в близлежащих округах и в б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ее  отдаленных  местах.  Если поначалу ремесленник был одновременно 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орговцем,  то в дальнейшем выделился особый класс торговцев. &lt;Следую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щее расширение,  которое получило разделение труда,- отмечали К. Маркс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 Ф.  Энгельс,- заключалось в обособлении торговли от производства,  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бразовании особого класса купцов... Этим создавалась возможность тор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говой связи, выходящей за пределы ближайшей округи,- возможность, осу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ществление  которой  зависело  от  существующих средств сообщения,  от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бусловленного политическими отношениями состояния общественной  без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асности на дорогах (как известно, в течение всего средневековья купцы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ередвигались вооруженными караванами) и от  обусловленного  соответ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вующей степенью культуры большего или меньшего развития потребностей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меющих место в доступных сношениям областях&gt;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>
          <w:rFonts w:eastAsia="MS Mincho;ＭＳ 明朝"/>
        </w:rPr>
        <w:t>6. ВНУТРЕННЯЯ ТОРГОВЛ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Торговые связи в пределах Новгородской земли, несомненно, сущест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овали издавна,  и возникли они раньше,  чем внешнеторговые связи,  н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роследить их довольно трудно ввиду крайней скудностн сообщений Новг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одской  летописи.  Деревня мало интересовала городского летописца,  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ругие города упоминались им лишь в связи с какими-нибудь важными  п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итическими событиями. Археологически эти связи также проследить почт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евозможно,  так как невозможно определить разницу между многими пред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етами  местного производства,  изготовленными в разных городах Новг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одской земли,  например,  железными ножами,  сделанными в  Новгороде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скове или Руссе. Можно лишь отличить предметы, изготовленные сельск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и ремесленниками, от изделий высококвалифицированных городских маст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ов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В новгородской,  как и вообще в древнерусской деревне господств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ало  натуральное хозяйство.  Основные потребности сельского населени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удовлетворялись в пределах собственного хозяйства, а необходимые в хо-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MS Mincho;ＭＳ 明朝"/>
        </w:rPr>
        <w:t>- 13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зяйстве и быту вещи оно получало как правило,  от сельских ремесленн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ов.  Лишь висококачественные стальные орудия труда, оружие, некоторы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иды украшений,  ювелирные изделия приходилось приобретать в городе. 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акой форме происходил обмен в сельских местностях, сулить трудно, в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оятнее всего,  как предположил Б. А. Рыбаков, по простейшей формуле Т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- Т,  когда кузнец (или другой сельский ремесленник) получал  за  сво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зделия мясо, зерно, рыбу и т. п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Из деревни на продажу в город поступали сельскохозяйственные пр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укты,  которые продавались за деньги. Об этом мы узнаем из текста н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оторых берестяных грамот.  Грамота номер 219 16 яруса (1197  -  1224)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ообщает о покупке овса,  соли и рыболовной верши,  причем указываютс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енежные суммы, которые следует уплатить каждому торговцу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Купля-продажа происходила  &lt;на торгу&gt;,  городском рынке,  который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был обязателен в каждом городе. Здесь обычно и устанавливались цены н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овары, колебавшиеся в зависимости от различных обстоятельств, преиму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щественно в зависимости от урожаев и неурожаев.  Летопись неоднократн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указывает на рост цен,  главным образом на хлеб,  в голодные годы.  &lt;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ъздорожиша все по търгу&gt;,- всякий раз  сообщает  летописец,  описыва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чередное голодное бедствие в Новгород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Иногда заморозки или дожди,  вызывавшие очередной неурожай, охв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ывали не всю территорию Новгородской земли.  В таких случаях Новгород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олучал хлеб из Торжка или из других районов Новгородской  республик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а снабжение хлебом нередко влияла политическая обстановка. Так, в н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урожайном 1215 г.  в Торжке сидел князь Ярослав Всеволодович, находив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шийся в конфликте с новгородцами,  который &lt;не пусти в город нв воза&gt;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Цены на хлеб на новгородском торгу, естественно, поднялись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В голодные годы хлеб был настолько дорог,  что многие были прост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е в состоянии купить его. Часть населения, спасаясь от голода, уход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а  из  Новгорода  в другие земли.  Об этом свидетельствует берестяна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грамота номер 424 начала Х11 в.- письмо новгородца к  родителям,  отп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авленное  из  Смоленска в Новгород,  с приглашением приехать к нему 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моленск или прямо в Киев, куда он держал путь и где &lt;дешев хлеб&gt; '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Жители Новгорода разводили скот, который также был предметом тор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говли.  Из текста некоторых берестяных грамот мы узнаем о приобретени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овгородцами  скота.  Грамота номер 811 яруса (1177 - 1197) сообшает 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окупке коровы.  В грамоте номер 163 того же времени некий Демьян пр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ит продать коня,  причем за любую цену:  &lt;А ти продае коне, колико т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оладя&gt;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MS Mincho;ＭＳ 明朝"/>
        </w:rPr>
        <w:t>- 14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На торгу  продавались и многочисленные изделия высококвалифицир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анных городских кузнецов.  Ножи,  ключи,  замки,  топоры пользовались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остоянным спросом у населения. Таким образом, деятельность новгород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их ремесленников в первую очередь была направлена  на  удовлетворени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ужд жителей самого Новгорода и близлежаших областе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rFonts w:eastAsia="MS Mincho;ＭＳ 明朝"/>
        </w:rPr>
        <w:t>7. ВНЕШНЯЯ ТОРГОВЛ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Внешнеторговые связи Новгорода были обширными О них можно  судить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 по археологическим, и по письменным источникам. До наших дней сохр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илось несколько документов, характеризующих торговые отношения Новг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ода с Западом. Один из таких документов - договарная грамота Новгор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а с Готским берегом, Любекам и немецкими городами (1139 - 1199)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Главными партнерами  Новгорода  в  западной торговле в Х11 - Х111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в.  были Готланд,  Дания и Любек. О давних связях Новгорода с Западом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видетмьствуют  неоднократные  упоминания  характерных топографических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бозначений;  Чудинцевой улиццы (1176,  1231,  1340, 1348, 1379, 1390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398,  1402,  1418 1432),  Варяжской церкви, или немецкой божницы (под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152 г говорится о ее пожаре,  упоминается она и под 1181,  1217, 1272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311 гг.),  Варяжской улицы (1273).  Первое летописное свидетельство 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вязях Готланда с Панией относится к 1130 г,-  &lt;В  се  же  лето,  иде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-замория с Гот,  потопи лодии 7,  и сами истопоша,  и товар, а друзи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ылезоша,  но нази;  а из Дони придоша сторови&gt;. Уже в первой половин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Х11 в. новгородцы совершали морские экспедиции &lt;за море&gt;, но вероятно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овгородские торговые суда плавали в те края и раньше, писателям Х1 в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(Адаму Бременскому,  например). В 1134 г. "срубоша новгородць за морем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 Дони"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В середине Х11 в.  в Новгороде уже существовал торговый двор гот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андских купцов с церковью св.  Олафа (недавно в результате археолог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ческих  раскопок  было  установлено  его  точное  местонахождение - н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участке,  расположенном к югу от Ярославова Дворища,  рядом с церквам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ихаила  Архангела  и  Благовещенья).  Русские купцы на Готланде такж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мели свои дворы и церковь,  которая была построена,  очевидно, новг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одцами.  Об  этом свидетельствуют фрески готландской церкви,  которы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очти полностью сходны с фресками одной из новгородских церкве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Город Висби на Готланде в Х11 в. был центром торговой деятельно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и во всем балтийском бассейне. Он находился в номинальной зависимости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MS Mincho;ＭＳ 明朝"/>
        </w:rPr>
        <w:t>- 15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т  Швеции.  В 1170 - 1270 гг.,  когда там прочно обосновалась колони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емецких купцов,  выходцев из Вестфалии, Висби достиг своего расцвет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 хотя готландсхими купцами в этот период тоже были немцы, чтобы отл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чать их от немецких купцов из материковых германских городов,  русски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азывали их &lt;готами&gt; или &lt;варягами&gt;. Немцев, упомянутых в летописи под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188 г. (это первое их у'поминакие), следует считать шведами: посколь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у речь идет о шведских гародах, жители их, очевидно, должны быть шв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ами. Обычно же шведы именовались &lt;свеями&gt;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В конце 80-х годов Х11 в. Новгород установил торговые связи с Лю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беком.  Появившись в Новгороде, немецкие купцы также создали свой двор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 построили церковь св. Петра. В 1187 г. император Фридрих 1 Барбаро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а пожаловал Любеку грамоту,  по которой русским и другим купцам  пр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оставлялось право беспошлинной торговли в Любеке. Это позволяет пред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олагать сушествование в Любеке постоянной русской (скорее всего, нов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городской)  колонии.  Торговля с Любеком и немецкими городами развив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ась весьма интенсивно и в конйе Х111 в. приобрела первостепенное зн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чение, датчане и готы были оттеснены на второй план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Состав импорта из Западнай Европы в Новгород установить  нелегко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исьменных источников мы почти не знаем. Из археологических материало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 увереннастью можно назвать лишь янтарь. Изделия из янтаря в Новгор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е весьма многочисленны (более 2000 экземпляров). На Неревском раскоп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айдено 112 янтарных крестиков,  370 бусин,  74 перстня и 171  кусочек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янтаря.  Янтарь привозился в Новгород чаще всего в необработанном вид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 обрабатывался здесь местными ремесленниками. Наименьшее число янтар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ых  находок собрано в слоях Х111 в.  Исключение составляет лишь Лубя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ицкий раскоп,  где на усадьбе ювелира начала Х111 в. обнаружено боле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900 экземпляров янтаря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Полученные Е.  А.  Рыбиной новые данные позволяют утверждать, чт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янтарь ввозился а Новгород не только из Прибалтики,  как это считалось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режде,  но и из Приднепровья,  где также имелись  его  месторождения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езкое  сокращение ввоза янтаря в Х111 в.  объясняется тем,  что в р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зультате татаро-монгольского нашествия прекратилась доставка товаров 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овгород по днепровскому пути.  Из Прибалтики янтарь в это время такж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е ввозился,  так как на протяжении всего Х111 столетия Новгород нах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ился во враждебных отношениях с Тевтонским орденом. В начале 40-х г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ов между ними шла война,  во время которой торговые отношения с  Пр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балтикой были совсем прекращены. В связи с этими обстоятельствами мож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о говорить о том,  что янтарь,  обнаруженный на  Лубяницком  раскопе,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MS Mincho;ＭＳ 明朝"/>
        </w:rPr>
        <w:t>- 16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ривезенный в Новгород в первые десятилетия Х111 в.  (т.  е.  в домон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гольское время), попал сюда из Приднепровья, а не из Прибалтик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К числу  предметов импорта с Запада относятся украшения (впрочем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есьма немногочисленные).  В том же Лубяницком раскопе в слоях  13  в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айдена иконка-литик работы итальянских мастеров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В Новгород ввозились и некоторые сорта тканей,  прежде всего сук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о. А. Нахлик установил, что в Х - Х11 вв. в новгородском импорте пр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бладали английские ткани высокого качества типа "worsted".  Однако  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Х111 в.  появляются и фламандские ткани,  которые в дальнейшем всецел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захватывают местный рынок Помимо сукон, в Новгород ввозились и дороги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изантийские ткани - паволока. Под 1228 г. паволока упоминается в чи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е даров, которые вез в Псков новгородский князь Ярослав Всеволодович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В Х11  -  Х111  вв.  высокого уровня достигло ювелирное ремесло 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овгороде.  В ряде мастерских найдено большое количество меди  в  вид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готовых изделий, полуфабрикатов, отходов производства, слитков и про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о кусочков мели. Появившись впервые в слоях середины Х в., изделия из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цветных  металлов с каждым новым ярусом встречаются во все большем к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ичестве и достигают максимума к середине 13 в. (к этому времени отн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ится около 30%  всех находок).  Затем происходит некоторое сокращени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числа подобных находок (слои 14 - 15 вв.). Известно, что на территори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овгородской земли медь не добывалась,  поэтому приходилось ввозить е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з-за границы. Металл в виде сырья поставляли в Новгород готские и н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ецкие (любекские) купцы,  независимые от Тевтонского ордена,  Поэтому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орговле цветными металлам.и не помешали враждебные отношения Новгор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а с Ордено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К сожалению,  состав медных изделий из новгородских раскопок  ещ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очти  не изучен (такие работы начаты в лаборатории МГУ Н.  В.  Рынд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ой).  На основании  небольшого  количества  анализов  трудно  сказать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что-либо определенное о происхождении мед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В первой половине Х111 в.  на севере Европы,  в  районе  Балтики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тала развиваться соляная торговля. В 1235 - 1240 гг. Святополк, князь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оморский, дал привилегии Любеку для торговли солью на его земле. А Л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Хорошкевич,  занимавшаяся  торговыми отношениями Новгорода с Западом 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Х1Ч - ХЧ вв.,  обратила внимание на то,  что данные  рижской  долговой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ниг свидетельствуют о постоянном импорте соли в Прибалтику уже в кон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це Х111 в. Постоянный характер ввоза соли в Ригу и сходство новгород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о-ревельской торговли с рижской позволили автору предположить сущест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ование ввоза соли в это время и в Новгород. Из всех импортных товаров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MS Mincho;ＭＳ 明朝"/>
        </w:rPr>
        <w:t>- 17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оль была предметом наиболее массового потребления. Она была не тольк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еобходимым пищевым продуктом,  но и в большом количестве  использов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ась в кожевенном дел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Внешняя торговля Новгородской республики не ограничивалась запад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ым направлением, она велась и с южными странами. Археологические дан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ые позволяют утверждать,  что в Х11 - Х111 вв.  Новгород  был  связан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орговыми отношениями с Северным Кавказом, Средней Азией, Ираном и м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жет быть с Византией. Об этом свидетельствуют находки явно южного пр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схождения. Скорлупа грецких орехов обнаружена при расконках в различ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ых слоях,  в том числе и в слоях, относящихся к рассматриваемому нам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ремени.  Наибольшее  число находок приходится на Х11 в.,  а начиная с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40-х годов Х111 в.  скорлупа грецких орехов встречается редко. Находк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индаля единичны.  Как грецкий орех,  так и миндаль могли ввозиться из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изантии, Крыма или с Кавказ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Привозными являются  изделия из самшита.  Как известно,  самшит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ерево южное,  он до сих пор произрастает  на  Черноморском  побережь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авказа,  в лесах Талыша,  а та~~ "~ Северном Кавказе, по рекам Цица 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урджипс.  В Новгород его ввозили, очевидно, с Северного Кавказа, бл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жайшего района его произрастания, волжским или днепровским путем. Сам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шитовые гребни, бытовавшие в Новгороде в течение пяти столетий, встр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чаются при раскопках,  причем чаше всего в слоях 13 в. и очень редко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 слоях Х11 в.  В это время обострилась борьба русских княжеств с  п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овцами, что затруднило движение купцов по волжскому торговому пути. 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овгород древесина самшита привозилась в необработанном виде, а гребн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зготовлялись  местными  ремесленниками.  Этот вывод был сделан Б.  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олчиным на основании абсолютного сходства самшитовых гребней по форм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 размерам с некоторыми видами костяных гребней местного новгородског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роизводства.  Кроме того, техника нарезки зубьев на многих деревянных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  костяных  гребнях абсолютно идентична.  Из самшита изготовлялись н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олько гребни.  В слоях Х111 в.  найдена маленькая круглая  самшитова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шкатулка,  у которой еще не выточена внутренняя полость. Очевидно, эт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олуфабрикат изделия,  по каким-либо причинам не обработанного до кон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ца, выброшенного или потерянного новгородским мастером. Частые находк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амшитовых гребней в Новгороде свидетельствуют о  том,  что  ани  был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бычными предметами обихода, которые мог купить любой житель города, 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е предметами роскоши, доступными лишь людям состоятельны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Вообще же  из  дальних  стран на Русь чаще всего ввозились именн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редметы роскоши.  В домонгольских слоях древнего Новгорода обнаружены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MS Mincho;ＭＳ 明朝"/>
        </w:rPr>
        <w:t>- 18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бломки дорогой по тому времени привозной поливной посуды. Эта керам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а изучена А.  Ф. Медведевым, посвятившим ей специальную статью. Автор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праведливо  считает,  что  она  была в употреблении лишь у зажиточных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ругов новгородского общества. Все находки ближневосточной и золотоор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ынской поливной посуды, найденные в Неревском раскопе, локализуются 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айоне двух наиболее богатых усадеб,  расположенных около  перекрестк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еликой и Кузьмодемьянской улиц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В конце 12 - начале 13 в. в Новгород привозилась белогниняная ф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янсовая  посуда с белой непрозрачной поливой и росписью кобальтом (с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ей) и марганцем (сиренево-фиолетовой).  Это были, как правило, чаши 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блюда, украшенные сюжетным орнаментом в сочетании с геометрическим. Н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не с внутренней стороны часто изображались птицы,  а стенки у венчик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украшались косыми широкими параллельными линиями.  В слое второй пол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ины Х11 в. найдена часть люстрового блюда с арабской надписью. Подоб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ая керамика чаше встречалась в Х1 - первой половине Х11 вв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Состав поливы новгородских находок был исследован Ю.  Л. Щаповой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оторая установила,  что аналогичная полина встречается среди глазурей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а изразцах мавзолеев Биби-ханым и Гур-эмир в Самарканд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Центром производства фаянсовой поливной керамики с росписью люст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ом и кобальтом был Иран.  Новгородские  экземпляры  также  несомненн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ранского происхождения.  Самые поздние находки такой посулы относятс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о времени до 1240 г.  С середины Х111 в.  встречается лишь  золотоор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ынская  поливная  керамика.  Это говорит о том,  что со времени тат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о-монгольского нашествия ввоз иранской посуды  на  Русь  прекратился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ак  как образовавшееся на Волге государство татаро-монголов - Золата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рда - стало контролировать волжский торговый путь,  значение которог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упало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Одной из статей русского импорта издавна были различные пряности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оторые пользавались широким спросом ввиду однообразия русской пищи. С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Запада и с Востока ввозилось также вино.  О связях со Средиземноморьем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видетельствуют находки греческих губок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MS Mincho;ＭＳ 明朝"/>
        </w:rPr>
        <w:t>8. ОСНОВНЫЕ СТАТЬИ НОВГОРОДСКОГО ЭКСПОРТ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Русь экспортировала  в различные страны и свои товары.  К сожал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ию,  у нас нет почти никаких источников,  свидетельствующих о состав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овгородского  экспорта.  В  летописи иногда сообщается о приключениях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озвращавшихся &lt;из-за моря&gt; новгородских купцов.  Очевидно, они не ез-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MS Mincho;ＭＳ 明朝"/>
        </w:rPr>
        <w:t>- 19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или за заморским товаром с пустыми руками, а везли и свои товары, к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орыми торговали &lt;за морем&gt;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Что это были за товары?  Прежде всего пушнина. Новгородская земл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здавна славилась своими охотничьими угодьями' Меха очень ценились  з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границей  как  на  Востоке,  так и в Европе,  и были важнейшей статьей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усского экспорта.  По свидетельству арабских писателей (Ибн-Хордадбе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бн-Русте и др.), они вывозились из Руси еще в 1Х - Х вв. Эти писател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упоминали меха бобров,  черных лисиц,  соболей,  белок и других пушных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звере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Пушнина поступала в Новгород в виде дани, которую новгородцы бр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и с подвластных им северных племен (югры, печоры и др.), и в виде н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урального оброка, выплачивавшегося крестьянами феодалам еще во врем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а Киевского государства.  О существовании первого источника получени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ушнины мы можем говорить вполне определенно на основании Новгородской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етаписи, а о втором - лишь предположительно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К числу товаров,  экспортировавшихся из Новгорода за границу, от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осится воск.  Из него изготовлялись свечи, спрос на которые в христ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анских странах был велик.  Кроме того, воск широко применялся в реме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е,  в частности в ювелирном деле (литье по восковой модели). Воск н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чали вывозить еще в домонгольское время -  корпорация  купцов-вощнико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уществовала в Новгороде,  очевидно,  уже в Х11 в В самой Новгородской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земле бортничество было развито меньше,  чем в Северо-Восточной  Руси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оэтому  Новгород,  хотя  и торговал своим воском,  прежде всего играл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оль транзитного центра в торговле воском,  который ввозился из  Сев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о-Восточной Рус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Изучение торговли древнего Новгорода позволяет прийти  к  выводу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что  торговый обмен играл существенную роль в хозяйственной жизни нов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городского общества.  Преобладала внутренняя торговля прежде всего р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есленными изделиями. Именно она приобрела в первую очередь регулярный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характер,  в отличие от торговых связей с другими русскими землями и с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заграницей. Между Новгородом и его сельской периферией существовал об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ен в тех пределах,  который допускало феодальное натуральное  хозяй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во.  Такой  характер  новгородской торговли показывает зависимость е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главным образом от ремесла, уровень развития которого определял интен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ивность внутриторговых отношений. Развитие разделения труда и специ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изации ремесленного производства вызывало усиление торгового  обмена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бщий  хозяйственный,  политический  и культурный подъем Новгородског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государства,  рост его могушества, его выгодное географическое положе-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MS Mincho;ＭＳ 明朝"/>
        </w:rPr>
        <w:t>- 20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ие  на  водных  путях  способствовало превращению Новгорода в один из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рупнейших центров внешней торговли Древней Рус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9. ДЕНЬГ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В большинстве письменных источников постоянно упоминаются различ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ые денежные суммы. Сообщения летописца о неурожаях и голоде, как пр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ило,  сопровождаются сообщениями о росте цен на хлеб. Из других доку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ентов  можно  узнать о ценах на различные товары,  о размерах долгов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енежных оброков,  штрафов,  дани и т.  п. Главной темой в большинств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берестяных  грамот также являются деньги в разных формах их применени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(идет ли речь об уплате долга или штрафа,  покупке или  продаже  соб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венности)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Чтобы понять,  как велики были размеры оброков и штрафов, как вы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оки  были пены на сельскохозяйственные продукты,  изделия ремесленн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ов,  предметы роскоши, необходимо прежде, всего звать соотношение д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ежных единиц друг к другу. Между тем величина денежных сумм, упомяну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ых в некоторых источниках (особенно 13 - 14 вв.), до сих пор остаетс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есовсем ясной для исследователе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Как известно, 12, 13 и 14 вв. были в Новгороде безмонетным пери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ом.  В  течение этих трех столетий в обращении находились крупные с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ебряные слитки - гривны серебраи рубли.  В рассматриваемый период о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овной денежной единицей была гривна серебра, которая представляла с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бой продолговатый брусок из высокопробного серебра весом около  200  г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(196  - 197 г).  Разумеется,  обращение таких крупных слитков находил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рименение лишь в очень крупных платежах.  Роль мелких денежных единиц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ыполняли случайные товары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от беличьих шкурок до украшений. Гривна серебра упоминается в четырех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датированных м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одом дендрохронологии берестяных грамотах, две из которых относятся к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ервой половнне 13 в., и в многочисленных письменных источниках, древ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ейший из которнх датируется 30-ми годами 12 в.,  а позднейший - руб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жом 13 и 14 вв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Гривна серебра делилась на 4 гривны кун,  каждая  из  которых,  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вою очередь,  дедилась на 20 ногат, или на 50 резан, или на 150 вев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иц. Веверица часто фигурирует в документах под названием &lt;векша&gt; Тер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ин &lt;куны&gt; употреблялся не только для обозначения мелких денежных ед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иц,  но и для обозначения денег вообще.  Как свидетельствует  Русская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MS Mincho;ＭＳ 明朝"/>
        </w:rPr>
        <w:t>- 21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равда,  эта система была распространена в 11 - 12 вв. во всей Древней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ус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Если сравнить денежную систему 12 и 14 вв.,  можно заметить,  чт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енежные единицы периода ранней республики сильно отличаются от денеж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ых единиц времени ее расцвета. Совершенно очевидно, что на протяжени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3 и 14 вв. денежная система Новгорода неоднократно видоизменялась, н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оренное  преобразование  она претерпела лишь однажды.  Если в Х11 в.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уля по Русской Правде,  гривна делилась на 20, 50, 150 и более мелких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единиц (все эти числа кратны 10),  то в 15 в. новгородская гривна со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ояла из 14 денег (14 кратно 7)- Деление на 10 и 7 - это основы совер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шенно различных счетных систем.  Введевие новой счетной системы и яв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ось основной реформой новгородской денежной системы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Из-за отсутствия  источников  исследователи долгое время не могл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установить, когда была произведена реформа. Открытие берестяных грамот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озволило  выяснить  этот вопрос.  В тексте которых грамот упоминаютс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&lt;гривны по 7 ногат&gt; (грамота номер 410 14 в.) или  &lt;гривны  из  ногат&gt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(грамота 392 рубежа 13 и 14 вв.). Древнейшее упоминание &lt;гривны из н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гат&gt; содержит грамота 227 (1197 - 1224 гг.):  &lt;...а се пакы шьдошы в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земи десять гривьно ногатами&gt;. Эта денежная единица не была известна 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2 в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Может вызвать недоумение то обстоятельство, что между этими двумя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азновременными группами свидетельств о &lt;гривне из ногат&gt; (рубеж 12 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3  вв.  и конец 13 в.) лежит целое столетие,  в течение которого этот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ермин в источниках не встречается. В. Л. Янин полагает, что в Х111 в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употреблялся другой термин:  &lt;семенца&gt;,  или &lt;семница&gt;,  или &lt;семцина&gt;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(грамоты Х' 318, 349 и 355), фигурировавший наряду с хорошо известным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гривнами.'&lt;Семницей&gt;  могла обозначаться седьмая часть гривны - ногат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ли,  что вероятнее,  сама гривна из 7 ногат. Объединив в одну систему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упоминания в берестяных грамотах &lt;гривны из ногат&gt; и &lt;семницы&gt;,  В. Л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Янин установил, что перестройка новгородской денежной системы осущест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илась не позднее рубежа Х11 и Х111 вв., к которому относятся древней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шие упоминания &lt;гривны из ногат&gt;.  Гривна серебра в 15 в.  делилась н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5 гривен из ногат,  или на 105 ногат.  В конце 13 в.  появился рубль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ревнейшее его упоминание содержит берестяная грамота 65 1281  -  1299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гг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MS Mincho;ＭＳ 明朝"/>
        </w:rPr>
        <w:t>10. СОЦИАЛЬНОЕ ПОЛОЖЕНИЕ В НОВГОРОДЕ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MS Mincho;ＭＳ 明朝"/>
        </w:rPr>
        <w:t>- 22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В составе новгородского общества надо различать классы  городски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 сельские.  Население Новгорода Великого состояло из бояр,  житых лю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ей, купцов и черных люде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Во главе новгородского общества стояло боярство. Оно составлялось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з богатых и влиятельных новгородских фамилий,  членов которых правив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шие Новгородом князья назначали на высшие должности по местному управ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ению.  Занимая по назначению князя должности, которые в других обла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ях давались княжеским боярам,  и новгородская знать усвоила себе зн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чение и звание бояр и удержала это звание и после,  когда стала  полу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чать свои правительственные полномочия не от князя,  а от местного в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ча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Не так  ясно  выступает  в новгородских памятниках второй класс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житых, или житьих, людей. Можно заметить, что этот класс стоял ближе к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естному  боярству,  чем  к  низшим слоям населения.  Житые люди были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о-видимому,  капиталисты средней руки,  не принадлежавшие к первост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енной правительнной знат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Класс торговцев называли купцами.  Они уже стояли ближе к город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ому простонародью,  слабо отделялись от массы городских черных людей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ни работали с помощью боярских капиталов:  либо кредитовались у бояр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ибо  вели  их торговые дела в качестве приказчиков.  Черные люди был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елкие ремесленники и рабочие, которые брали работу или деньги для р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боты  у  высших классов - бояр и житых людей.  Таков состав общества 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главном городе.  Те же самые классы встречаем и в пригородах, по край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ей мере важнейших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В глубине сельского общества,  как и городского,  видим  холопов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Этот класс был очень многочисленен в Новгородской земле,  но незаметен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 Пскове. Свободное крестьянское население в Новгородской земле сост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яло из двух разрядов: из смердов, обрабатывавших государственные земл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овгорода Великого,  и половников, арендовавших земли частных владель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цев. Название свое половники получили от обычного в Древней Руси усл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ия поземельной аренды - обрабатывать землю исполу,  из половины  ур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жая.  Впрочем, в Новгородской землеудельного времени половники снимал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земли у частных владельцев и на более льготных условиях - из  третьег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ли четвертого снопа. Половники находились 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MS Mincho;ＭＳ 明朝"/>
        </w:rPr>
        <w:t>Новгородской земле в  более  приниженном  состоянии  сравнительно  с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ольными крестьянами в княжеской Руси,  стояли в положении,  близком к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холопам.  Эта приниженность выражалась в двух условиях, которые новго-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MS Mincho;ＭＳ 明朝"/>
        </w:rPr>
        <w:t>- 23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одцы вносили в договоры с князьями:  1) холопа и половника без госп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ина не судить и 2) новгородских холопов и половников, бежавших в удел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нязя,  выдавать обратно. В этом отношении Псковская земля резко отл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чалась от Новгородской.  В первой изорники, как называли там крестьян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арендовавших  частные  земли,' обыкновенно со ссудой,  покрутой,  был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ольными хлебопашцами,  которые пользовались правом перехода от одног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ладельца  к  другому.  Там даже долговое обязательство не прикрепляло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зорника к землевладельцу.  По &lt;Русской Правде&gt; закуп, бежавший от х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зяина без расплаты, становился полным его холопом. По &lt;Псковской Прав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е&gt;,  памятнику,  получившему окончательный вид во второй половине  15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., изорник, убежавший от хозяина без расплаты, не наказывался лишен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ем свободы,  когда возвращался из бегов; хозяин мог только при участи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местной  власти  продать  покинутое беглецом имущество и таким образом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ознаградить себя за невозвращенную ссуду.  Если имущества беглеца н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доставало  на это,  господин мог искать доплаты на изорнике,  когда он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озвращался.  В подобных же отношениях к господам находились крестьян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и в княжеской Руси удельных веков. Значит, в вольной Новгородской зем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е сельское население, работавшее на господских землях, было поставле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о в большую зависимость от землевладельцев,  чем где-либо в тогдашней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уси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Другою особенностью новгородского,  равно как и псковского,  зем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евладения был класс крестьян-собственников,  которого не встречаем  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няжеской  Руси,  где  все крестьяне работали либо на государственных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ибо на частных,  господских землях. Этот класс назывался земцами, ил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своеземцами. Это были вообще мелкие землевладельцы. Своеземцы или сам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брабатывали свои земли,  или сдавали их в аренду  крестьянам-половн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кам.  По  роду занятий и размерам хозяйства своеземцы ничем не отлича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лись от крестьян; но они владели своими землями на правах собственнос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ти.  Этот сельский класс своеземцев образовался преимущественно из г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ожан.  В Новгородской и Псковской земле право земельной собственности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е было привилегией высшего служилого класса. Городские обыватели при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обретали мелкие сельские участки в собственность не только для  хлебо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ашества,  но  и  с  целью промышленной их эксплуатации,  разводя лен,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хмель и лесные борти,  ловя рыбу и зверя.  Таков был состав общества в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Новгородской земл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MS Mincho;ＭＳ 明朝"/>
        </w:rPr>
        <w:t>- 24 -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ЛИТЕРАТУРА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1. Социально-экономическое положение в новгороде 12-15  вв.,  Под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ред. Потапова В.В., М.:1983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2. История России в 2-х частях.</w:t>
      </w:r>
    </w:p>
    <w:sectPr>
      <w:type w:val="nextPage"/>
      <w:pgSz w:w="11906" w:h="16838"/>
      <w:pgMar w:left="1153" w:right="115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20:46:00Z</dcterms:created>
  <dc:creator>Akcium</dc:creator>
  <dc:description/>
  <dc:language>en-US</dc:language>
  <cp:lastModifiedBy>Akcium</cp:lastModifiedBy>
  <dcterms:modified xsi:type="dcterms:W3CDTF">2004-06-21T20:46:00Z</dcterms:modified>
  <cp:revision>2</cp:revision>
  <dc:subject/>
  <dc:title>(╤) ╧єя√°хт └ыхъёхщ ┬рыхЁ№хтшў (alex_p@gmx</dc:title>
</cp:coreProperties>
</file>